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Registrační list zdravotního výkonu“,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na základě kterého je na Ministerstvu zdravotnictví výkon zadáván do databáze Seznamu zdravotních výkonů s bodovými hodnotami, která je podkladem k vydání příslušné vyhlášky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left"/>
        <w:rPr>
          <w:b/>
          <w:b/>
        </w:rPr>
      </w:pPr>
      <w:r>
        <w:rPr>
          <w:b/>
          <w:sz w:val="28"/>
        </w:rPr>
        <w:t>Název výkonu, event. číslo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1275</wp:posOffset>
                </wp:positionV>
                <wp:extent cx="4520565" cy="35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9"/>
                            </w:tblGrid>
                            <w:tr>
                              <w:trPr/>
                              <w:tc>
                                <w:tcPr>
                                  <w:tcW w:w="7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DejaVuSerif-Bold" w:ascii="DejaVuSerif-Bold" w:hAnsi="DejaVuSerif-Bold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ROBOTICKY ASISTOVANÁ RADIKÁLNÍ CYSTEKTOM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67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27.75pt;mso-wrap-distance-left:7.05pt;mso-wrap-distance-right:0pt;mso-wrap-distance-top:0pt;mso-wrap-distance-bottom:0pt;margin-top:-3.25pt;mso-position-vertical-relative:text;margin-left:11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9"/>
                      </w:tblGrid>
                      <w:tr>
                        <w:trPr/>
                        <w:tc>
                          <w:tcPr>
                            <w:tcW w:w="7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DejaVuSerif-Bold" w:ascii="DejaVuSerif-Bold" w:hAnsi="DejaVuSerif-Bold"/>
                                <w:b/>
                                <w:bCs/>
                                <w:sz w:val="19"/>
                                <w:szCs w:val="19"/>
                              </w:rPr>
                              <w:t>ROBOTICKY ASISTOVANÁ RADIKÁLNÍ CYSTEKTOM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67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-1" w:hanging="0"/>
        <w:rPr>
          <w:sz w:val="28"/>
        </w:rPr>
      </w:pPr>
      <w:r>
        <w:rPr>
          <w:sz w:val="28"/>
        </w:rPr>
        <w:t>Tento registrační list je předložen jako: (odpovídající zaškrtnout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9358650"/>
      <w:bookmarkStart w:id="1" w:name="__Fieldmark__0_2439358650"/>
      <w:bookmarkEnd w:id="1"/>
      <w:r>
        <w:rPr/>
      </w:r>
      <w:r>
        <w:rPr/>
        <w:fldChar w:fldCharType="end"/>
      </w:r>
      <w:r>
        <w:rPr/>
        <w:t xml:space="preserve">Návrh nového výkonu do seznamu výkonů 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9358650"/>
      <w:bookmarkStart w:id="3" w:name="__Fieldmark__1_2439358650"/>
      <w:bookmarkEnd w:id="3"/>
      <w:r>
        <w:rPr/>
      </w:r>
      <w:r>
        <w:rPr/>
        <w:fldChar w:fldCharType="end"/>
      </w:r>
      <w:r>
        <w:rPr/>
        <w:t xml:space="preserve">Návrh změny údajů u výkonu číslo 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39358650"/>
      <w:bookmarkStart w:id="5" w:name="__Fieldmark__2_2439358650"/>
      <w:bookmarkEnd w:id="5"/>
      <w:r>
        <w:rPr/>
      </w:r>
      <w:r>
        <w:rPr/>
        <w:fldChar w:fldCharType="end"/>
      </w:r>
      <w:r>
        <w:rPr/>
        <w:t xml:space="preserve">Doplnění údajů u výkonu číslo 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6" w:name="__Fieldmark__3_2439358650"/>
      <w:bookmarkStart w:id="7" w:name="__Fieldmark__3_2439358650"/>
      <w:bookmarkEnd w:id="7"/>
      <w:r>
        <w:rPr>
          <w:highlight w:val="lightGray"/>
        </w:rPr>
      </w:r>
      <w:r>
        <w:rPr>
          <w:highlight w:val="lightGray"/>
        </w:rPr>
        <w:fldChar w:fldCharType="end"/>
      </w:r>
      <w:r>
        <w:rPr/>
        <w:t xml:space="preserve">Návrh na vyřazení výkonu číslo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důvodnění návrhu na zařazení nového výkonu: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ý kód pro robotický výkon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Zdůvodnění návrhu na vyřazení výkonu, včetně uvedení, zda má být vyřazen bez náhrady, je obsažen ve výkonu jiném, či zda bude nahrazen jiným nově navrhovaným výkonem a kterým: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Zdravotnický subjekt, který navrhuje změnu údajů, odborná společnost, podpis, ev. razítko,adresa,datum</w:t>
        <w:b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ologická společnost JEP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utorská odbornost, kde je výkon nejčastěji prováděn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6 (736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Další odbornosti, které jsou oprávněny výkon provádět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rPr>
          <w:sz w:val="28"/>
        </w:rPr>
      </w:pPr>
      <w:r>
        <w:rPr>
          <w:sz w:val="28"/>
        </w:rPr>
        <w:t>Údaje o výkonu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Popis výkonu - text rozvíjející název výkonu, popisující výkon, případně jeho provedení: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autoSpaceDE w:val="false"/>
              <w:spacing w:lineRule="auto" w:line="240" w:before="0" w:after="0"/>
              <w:ind w:right="0" w:hanging="0"/>
              <w:rPr/>
            </w:pPr>
            <w:r>
              <w:rPr/>
              <w:t xml:space="preserve">Indikace: </w:t>
            </w:r>
          </w:p>
          <w:p>
            <w:pPr>
              <w:pStyle w:val="Zkladntext2"/>
              <w:autoSpaceDE w:val="false"/>
              <w:spacing w:lineRule="auto" w:line="240" w:before="0" w:after="0"/>
              <w:ind w:right="0" w:hanging="0"/>
              <w:rPr/>
            </w:pPr>
            <w:r>
              <w:rPr/>
              <w:t>1.malignita močového měchýře vhodná k miniinvazivní operační léčbě</w:t>
            </w:r>
          </w:p>
          <w:p>
            <w:pPr>
              <w:pStyle w:val="Zkladntext2"/>
              <w:autoSpaceDE w:val="false"/>
              <w:spacing w:lineRule="auto" w:line="240" w:before="0" w:after="0"/>
              <w:ind w:right="0" w:hanging="0"/>
              <w:rPr/>
            </w:pPr>
            <w:r>
              <w:rPr/>
              <w:t>2. konsensus multidisciplinárního indikačního semináře</w:t>
            </w:r>
          </w:p>
          <w:p>
            <w:pPr>
              <w:pStyle w:val="Zkladntext2"/>
              <w:autoSpaceDE w:val="false"/>
              <w:spacing w:lineRule="auto" w:line="240" w:before="0" w:after="0"/>
              <w:ind w:right="0" w:hanging="0"/>
              <w:rPr/>
            </w:pPr>
            <w:r>
              <w:rPr/>
              <w:t>Navazuje na operační výkon “Zavedení portů pro robotickou operaci“, v počtu 1x.Dále se vykazuje výkon 76801 (a 10 min.) Případně další provedené výkony přičt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mezení výkonu místem jeho provedení - navrhované zaškrtnout: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39358650"/>
      <w:bookmarkStart w:id="9" w:name="__Fieldmark__4_2439358650"/>
      <w:bookmarkEnd w:id="9"/>
      <w:r>
        <w:rPr/>
      </w:r>
      <w:r>
        <w:rPr/>
        <w:fldChar w:fldCharType="end"/>
      </w:r>
      <w:r>
        <w:rPr/>
        <w:t>N - bez omezení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39358650"/>
      <w:bookmarkStart w:id="11" w:name="__Fieldmark__5_2439358650"/>
      <w:bookmarkEnd w:id="11"/>
      <w:r>
        <w:rPr/>
      </w:r>
      <w:r>
        <w:rPr/>
        <w:fldChar w:fldCharType="end"/>
      </w:r>
      <w:r>
        <w:rPr/>
        <w:t>A - pouze ambulantně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439358650"/>
      <w:bookmarkStart w:id="13" w:name="__Fieldmark__6_2439358650"/>
      <w:bookmarkEnd w:id="13"/>
      <w:r>
        <w:rPr/>
      </w:r>
      <w:r>
        <w:rPr/>
        <w:fldChar w:fldCharType="end"/>
      </w:r>
      <w:r>
        <w:rPr/>
        <w:t>H - pouze při hospitalizaci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39358650"/>
      <w:bookmarkStart w:id="15" w:name="__Fieldmark__7_2439358650"/>
      <w:bookmarkEnd w:id="15"/>
      <w:r>
        <w:rPr/>
      </w:r>
      <w:r>
        <w:rPr/>
        <w:fldChar w:fldCharType="end"/>
      </w:r>
      <w:r>
        <w:rPr/>
        <w:t>H/J – pouze při hospitalizaci, event. jednodenní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439358650"/>
      <w:bookmarkStart w:id="17" w:name="__Fieldmark__8_2439358650"/>
      <w:bookmarkEnd w:id="17"/>
      <w:r>
        <w:rPr/>
      </w:r>
      <w:r>
        <w:rPr/>
        <w:fldChar w:fldCharType="end"/>
      </w:r>
      <w:r>
        <w:rPr/>
        <w:t xml:space="preserve">S - jen na specializovaném pracovišti, ve vybraných zařízeních (uvést </w:t>
        <w:tab/>
        <w:tab/>
        <w:tab/>
        <w:tab/>
        <w:t xml:space="preserve">charakteristiku takového zařízení, speciální vybavení či přístroje, apod.)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oviště vybavené robotickým systémem DaVinc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439358650"/>
      <w:bookmarkStart w:id="19" w:name="__Fieldmark__9_2439358650"/>
      <w:bookmarkEnd w:id="19"/>
      <w:r>
        <w:rPr/>
      </w:r>
      <w:r>
        <w:rPr/>
        <w:fldChar w:fldCharType="end"/>
      </w:r>
      <w:r>
        <w:rPr/>
        <w:t>SA – jen na specializovaném pracovišti ambulantně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439358650"/>
      <w:bookmarkStart w:id="21" w:name="__Fieldmark__10_2439358650"/>
      <w:bookmarkEnd w:id="21"/>
      <w:r>
        <w:rPr/>
      </w:r>
      <w:r>
        <w:rPr/>
        <w:fldChar w:fldCharType="end"/>
      </w:r>
      <w:r>
        <w:rPr/>
        <w:t>SH – jen na specializovaném pracovišti při hospitalizaci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mezení výkonu frekvencí - vztaženou na jednoho pacienta a jedno nebo více časových období, pokud je možné její vyjádření a dále u výkonů, které jsou vykazovány opakováním výkonu, protože v jejich textovém údaji je přímo uvedeno trvání á xx minut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" w:hanging="0"/>
        <w:rPr/>
      </w:pPr>
      <w:r>
        <w:rPr/>
        <w:t>v jednom dni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6035</wp:posOffset>
                </wp:positionV>
                <wp:extent cx="425005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5pt;height:14.8pt;mso-wrap-distance-left:7.05pt;mso-wrap-distance-right:0pt;mso-wrap-distance-top:0pt;mso-wrap-distance-bottom:0pt;margin-top:-2.05pt;mso-position-vertical-relative:text;margin-left:13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" w:hanging="0"/>
        <w:rPr/>
      </w:pPr>
      <w:r>
        <w:rPr/>
        <w:t>v jednom čtvrtletí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3655</wp:posOffset>
                </wp:positionV>
                <wp:extent cx="4250055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3"/>
                            </w:tblGrid>
                            <w:tr>
                              <w:trPr/>
                              <w:tc>
                                <w:tcPr>
                                  <w:tcW w:w="6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5pt;height:14.8pt;mso-wrap-distance-left:7.05pt;mso-wrap-distance-right:0pt;mso-wrap-distance-top:0pt;mso-wrap-distance-bottom:0pt;margin-top:-2.65pt;mso-position-vertical-relative:text;margin-left:13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3"/>
                      </w:tblGrid>
                      <w:tr>
                        <w:trPr/>
                        <w:tc>
                          <w:tcPr>
                            <w:tcW w:w="6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" w:hanging="0"/>
        <w:rPr/>
      </w:pPr>
      <w:r>
        <w:rPr/>
        <w:t>v jednom roc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1275</wp:posOffset>
                </wp:positionV>
                <wp:extent cx="4250055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3"/>
                            </w:tblGrid>
                            <w:tr>
                              <w:trPr/>
                              <w:tc>
                                <w:tcPr>
                                  <w:tcW w:w="6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5pt;height:14.8pt;mso-wrap-distance-left:7.05pt;mso-wrap-distance-right:0pt;mso-wrap-distance-top:0pt;mso-wrap-distance-bottom:0pt;margin-top:-3.25pt;mso-position-vertical-relative:text;margin-left:13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3"/>
                      </w:tblGrid>
                      <w:tr>
                        <w:trPr/>
                        <w:tc>
                          <w:tcPr>
                            <w:tcW w:w="6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vrhovaný způsob úhrady - navrhované zaškrtnou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439358650"/>
      <w:bookmarkStart w:id="23" w:name="__Fieldmark__11_2439358650"/>
      <w:bookmarkEnd w:id="23"/>
      <w:r>
        <w:rPr/>
      </w:r>
      <w:r>
        <w:rPr/>
        <w:fldChar w:fldCharType="end"/>
      </w:r>
      <w:r>
        <w:rPr/>
        <w:t xml:space="preserve"> - není navrhován způsob úhrady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439358650"/>
      <w:bookmarkStart w:id="25" w:name="__Fieldmark__12_2439358650"/>
      <w:bookmarkEnd w:id="25"/>
      <w:r>
        <w:rPr/>
      </w:r>
      <w:r>
        <w:rPr/>
        <w:fldChar w:fldCharType="end"/>
      </w:r>
      <w:r>
        <w:rPr/>
        <w:t>I - výkon plně hrazen z veřejného zdravotního pojištění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439358650"/>
      <w:bookmarkStart w:id="27" w:name="__Fieldmark__13_2439358650"/>
      <w:bookmarkEnd w:id="27"/>
      <w:r>
        <w:rPr/>
      </w:r>
      <w:r>
        <w:rPr/>
        <w:fldChar w:fldCharType="end"/>
      </w:r>
      <w:r>
        <w:rPr/>
        <w:t>N - nehrazen z veřejného zdravotního pojištění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439358650"/>
      <w:bookmarkStart w:id="29" w:name="__Fieldmark__14_2439358650"/>
      <w:bookmarkEnd w:id="29"/>
      <w:r>
        <w:rPr/>
      </w:r>
      <w:r>
        <w:rPr/>
        <w:fldChar w:fldCharType="end"/>
      </w:r>
      <w:r>
        <w:rPr/>
        <w:t>Z - výkon hrazen po schválení revizního lékař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hanging="0"/>
        <w:rPr>
          <w:sz w:val="28"/>
        </w:rPr>
      </w:pPr>
      <w:r>
        <w:rPr>
          <w:sz w:val="28"/>
        </w:rPr>
        <w:t>Definice výkonu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-1" w:hanging="0"/>
        <w:rPr/>
      </w:pPr>
      <w:r>
        <w:rPr/>
        <w:t xml:space="preserve">Čím výkon začíná: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azuje na operační výkon “Zavedení portů pro robotickou operaci“ který se vykazuje 1x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-1" w:hanging="0"/>
        <w:rPr/>
      </w:pPr>
      <w:r>
        <w:rPr/>
        <w:t xml:space="preserve">Přesný obsah a rozsah výkonu: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tvoření kapnopreperitonea, napojení robotických ramen na operační porty, zjednání přístupu k patologicky změněnému močovému měchýři, s rozrušením případných srůstů, postupná preparace a uzávěr cévního zásobení, uvolnění preparát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tirpace s prostatou, semennými váčkya chámovody, uvolnění preparátu od rekta, jeho zachycení do sterilního sběrného vaku. Následuje zavedení pojistného drainu do malé pánve. Pokud následuje lymfadenektomii, nebo provedení derivace nutno přičíst k základnímu výkonu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-1" w:hanging="0"/>
        <w:rPr/>
      </w:pPr>
      <w:r>
        <w:rPr/>
        <w:t xml:space="preserve">Čím výkon končí: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ávěrem laparopunkcí a následnými krok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¨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oznámka</w:t>
      </w:r>
    </w:p>
    <w:p>
      <w:pPr>
        <w:pStyle w:val="Normal"/>
        <w:spacing w:lineRule="auto" w:line="240" w:before="0" w:after="0"/>
        <w:rPr/>
      </w:pPr>
      <w:r>
        <w:rPr/>
        <w:t>Robotické nástroje mohou být vykázány pouze pokud nejsou použity v základním výkonu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odmínky:</w:t>
      </w:r>
    </w:p>
    <w:p>
      <w:pPr>
        <w:pStyle w:val="Normal"/>
        <w:spacing w:lineRule="auto" w:line="240" w:before="0" w:after="0"/>
        <w:rPr/>
      </w:pPr>
      <w:r>
        <w:rPr/>
        <w:t>Pouze jako doplněk v kombinaci s jiným robotickým výkon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IV. Údaje o obvyklých hodnotách trvání zdravotního výkonu a spotřebě odborné práce nositele výkonu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/>
        <w:t>Obvyklá doba trvání celého výkonu v minutách  :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254000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4.8pt;mso-wrap-distance-left:7.05pt;mso-wrap-distance-right:0pt;mso-wrap-distance-top:0pt;mso-wrap-distance-bottom:0pt;margin-top:-0.75pt;mso-position-vertical-relative:text;margin-left:26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>Obvyklé trvání činnosti nositele zdravotního výkonu a minimální požadovaná kvalifikace pro úhradu výkonu z veřejného zdravotního pojiště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hanging="0"/>
        <w:rPr/>
      </w:pPr>
      <w:r>
        <w:rPr/>
        <w:t>Lékaři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12"/>
        <w:gridCol w:w="851"/>
        <w:gridCol w:w="1701"/>
        <w:gridCol w:w="1842"/>
        <w:gridCol w:w="1771"/>
      </w:tblGrid>
      <w:tr>
        <w:trPr>
          <w:trHeight w:val="383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e</w:t>
            </w:r>
          </w:p>
        </w:tc>
        <w:tc>
          <w:tcPr>
            <w:tcW w:w="5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nimální požadovaná kvalifikace</w:t>
            </w:r>
          </w:p>
        </w:tc>
        <w:tc>
          <w:tcPr>
            <w:tcW w:w="1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zbytný čas</w:t>
            </w:r>
          </w:p>
        </w:tc>
      </w:tr>
      <w:tr>
        <w:trPr>
          <w:trHeight w:val="359" w:hRule="atLeast"/>
        </w:trPr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vyšetřující, ....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est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x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zdový inde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lší požadavky</w:t>
            </w:r>
          </w:p>
        </w:tc>
        <w:tc>
          <w:tcPr>
            <w:tcW w:w="1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minutách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operatér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sisten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sisten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hanging="0"/>
        <w:rPr/>
      </w:pPr>
      <w:r>
        <w:rPr/>
        <w:t>Jiní zdravotničtí pracovníci a jiní odborní pracovníci s vysokoškolským vzděláním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12"/>
        <w:gridCol w:w="851"/>
        <w:gridCol w:w="1701"/>
        <w:gridCol w:w="1842"/>
        <w:gridCol w:w="1771"/>
      </w:tblGrid>
      <w:tr>
        <w:trPr>
          <w:trHeight w:val="383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e</w:t>
            </w:r>
          </w:p>
        </w:tc>
        <w:tc>
          <w:tcPr>
            <w:tcW w:w="5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nimální požadovaná kvalifikace</w:t>
            </w:r>
          </w:p>
        </w:tc>
        <w:tc>
          <w:tcPr>
            <w:tcW w:w="1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zbytný čas</w:t>
            </w:r>
          </w:p>
        </w:tc>
      </w:tr>
      <w:tr>
        <w:trPr>
          <w:trHeight w:val="359" w:hRule="atLeast"/>
        </w:trPr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est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x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zdový inde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lší požadavky</w:t>
            </w:r>
          </w:p>
        </w:tc>
        <w:tc>
          <w:tcPr>
            <w:tcW w:w="1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minutách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nstrumentář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álová sestr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hanging="0"/>
        <w:rPr/>
      </w:pPr>
      <w:r>
        <w:rPr/>
        <w:t>Ostatní zdravotničtí pracovníci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12"/>
        <w:gridCol w:w="851"/>
        <w:gridCol w:w="1701"/>
        <w:gridCol w:w="1842"/>
        <w:gridCol w:w="1771"/>
      </w:tblGrid>
      <w:tr>
        <w:trPr>
          <w:trHeight w:val="383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e</w:t>
            </w:r>
          </w:p>
        </w:tc>
        <w:tc>
          <w:tcPr>
            <w:tcW w:w="5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nimální požadovaná kvalifikace</w:t>
            </w:r>
          </w:p>
        </w:tc>
        <w:tc>
          <w:tcPr>
            <w:tcW w:w="1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zbytný čas</w:t>
            </w:r>
          </w:p>
        </w:tc>
      </w:tr>
      <w:tr>
        <w:trPr>
          <w:trHeight w:val="359" w:hRule="atLeast"/>
        </w:trPr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est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x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zdový inde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lší požadavky</w:t>
            </w:r>
          </w:p>
        </w:tc>
        <w:tc>
          <w:tcPr>
            <w:tcW w:w="1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minutách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V. </w:t>
      </w:r>
      <w:r>
        <w:rPr>
          <w:sz w:val="28"/>
          <w:szCs w:val="28"/>
        </w:rPr>
        <w:t>Údaje o materiálu a lécích přímo spotřebovaných při výkonu</w:t>
      </w:r>
    </w:p>
    <w:p>
      <w:pPr>
        <w:pStyle w:val="Normal"/>
        <w:spacing w:lineRule="auto" w:line="240" w:before="0" w:after="0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424" w:hanging="0"/>
        <w:rPr/>
      </w:pPr>
      <w:r>
        <w:rPr/>
      </w:r>
    </w:p>
    <w:p>
      <w:pPr>
        <w:pStyle w:val="Normal"/>
        <w:spacing w:lineRule="auto" w:line="240" w:before="0" w:after="0"/>
        <w:ind w:right="424" w:hanging="0"/>
        <w:rPr/>
      </w:pPr>
      <w:r>
        <w:rPr/>
        <w:t>Přímo spotřebovaným materiálem se rozumí hromadně vyráběné léčivé přípravky, individuálně vyráběné léčivé přípravky, spotřební zdravotnický materiál, stomatologické výrobky pro dospělé a stomatologické výrobky pro děti (skupiny PZT 1 - 5), které jsou při výkonu obligatorně spotřebovány v počitatelném množství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/>
        <w:t>Léky (kódy se čerpají z číselníků SÚKLu ev. VZP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8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693"/>
        <w:gridCol w:w="1294"/>
        <w:gridCol w:w="1134"/>
        <w:gridCol w:w="1116"/>
        <w:gridCol w:w="1011"/>
        <w:gridCol w:w="992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. léč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ó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áze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ěrná jednot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čet spotřeb. jednotek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na za jednotku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na celk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ULP</w:t>
              <w:br/>
            </w:r>
            <w:r>
              <w:rPr>
                <w:sz w:val="16"/>
              </w:rPr>
              <w:t>(ANO/NE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teriál (kódy se čerpají z číselníků SÚKLu ev. VZP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693"/>
        <w:gridCol w:w="1276"/>
        <w:gridCol w:w="1134"/>
        <w:gridCol w:w="992"/>
        <w:gridCol w:w="1134"/>
        <w:gridCol w:w="99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. P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ó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áze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ěrná jednot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čet spotřeb. jednot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na za jednotk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na celk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UM</w:t>
              <w:br/>
            </w:r>
            <w:r>
              <w:rPr>
                <w:sz w:val="16"/>
              </w:rPr>
              <w:t>(ANO/NE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2657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Drén latexový penros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46.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1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46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00033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GÁZA HYDROFILNÍ SKLÁDANÁ STERILNÍ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40.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1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15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ETHILON+NEEDLE 26MM(W1685T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67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1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67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25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VICRYL RAPID+NEEDL. 35MM(W9962T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99.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1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99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09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COATED VICRYL+NEEDL. 25MM(W912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69.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eastAsia="DejaVuSerif" w:cs="DejaVuSerif" w:ascii="DejaVuSerif" w:hAnsi="DejaVuSerif"/>
                <w:sz w:val="16"/>
                <w:szCs w:val="16"/>
              </w:rPr>
              <w:t xml:space="preserve"> </w:t>
            </w:r>
            <w:r>
              <w:rPr>
                <w:rFonts w:cs="DejaVuSerif" w:ascii="DejaVuSerif" w:hAnsi="DejaVuSerif"/>
                <w:sz w:val="16"/>
                <w:szCs w:val="16"/>
              </w:rPr>
              <w:t xml:space="preserve">5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349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198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PDS II+NEEDLE 25MM(W9179T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4.7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2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09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32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SILON MONOFIL STERILNÍ - SMF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5.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2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04865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PROSTŘEDEK HEMOSTATICKÝ SURGICEL 1901GB, 1901EE 5X35C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85.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1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58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08057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NÁPLAST HYPOALERGENNÍ CURAPOR STERILNÍ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5.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1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249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Robotický trokar 8m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26880.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.0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537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2498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mandrén pro robotický trokar 8m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28800.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.0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57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384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Držák trokarů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2496.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.0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49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594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PŘÍSLUŠENSTVÍ - ADAPTÉR STERILNÍ ROBOTICK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739.4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.0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14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595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PŘÍSLUŠENSTVÍ - TĚSNĚNÍ PRO 8 MM ROBOT. NÁSTROJE – CANNULA SEAL 400077JEDNORÁZOV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792.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.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79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21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PŘÍSLUŠENSTVÍ - ROUŠKY STERILNÍ ROBOTICKÉ – NÁSTROJOVÉ RAMENO – JEDN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1848.1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1.0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eastAsia="DejaVuSerif" w:cs="DejaVuSerif" w:ascii="DejaVuSerif" w:hAnsi="DejaVuSerif"/>
                <w:sz w:val="16"/>
                <w:szCs w:val="16"/>
              </w:rPr>
              <w:t xml:space="preserve"> </w:t>
            </w:r>
            <w:r>
              <w:rPr>
                <w:rFonts w:cs="DejaVuSerif" w:ascii="DejaVuSerif" w:hAnsi="DejaVuSerif"/>
                <w:sz w:val="16"/>
                <w:szCs w:val="16"/>
              </w:rPr>
              <w:t>848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38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Kleště (ProGrasp Forcep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384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Držák trokar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38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Monopolární kleště na pále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388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Kleště na střeva (Bowel Grasper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198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GRASPER - 8MM - S DVOJITÝM OKÉNK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19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KLEŠTĚ - 8M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18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JEHELEC - 8MM - VELK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18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KAUTER BIPOLÁRNÍ - 8MM - KLEŠTĚ MARYLA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18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KAUTER MONOPOLÁRNÍ - 8MM - HÁČ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>
          <w:trHeight w:val="5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18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KAUTER MONOPOLÁRNÍ - 8MM - ZAHNUTÉ NŮŽK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38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Kleště (ProGrasp Forcep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zn.:  u chemikálií se uvádí do kolonky název kromě názvu produktu, velikost balení (př. 1L, 4L, 10 Kg, 2g, atp.), chemický vzorec (strukturní), stupeň požadované  čistoty (technický, puriss. atp.) a speciální kvality (p.a., p.a. plus, HPLC, UV spektroskopii, TraceSelect atp. ), CAS číslo - registrační číslo Chemical Abstract. Lze uvádět i výrobce, dodavatele atp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VI. </w:t>
      </w:r>
      <w:r>
        <w:rPr>
          <w:sz w:val="28"/>
          <w:szCs w:val="28"/>
        </w:rPr>
        <w:t>Použité přístroje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Jednoúčelové přístroje používané pouze v tomto konkrétním výkonu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1134"/>
        <w:gridCol w:w="851"/>
        <w:gridCol w:w="2126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přístro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řizovací hodno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životnos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 lete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použit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klady na údržb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 % poř. ceny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853 </w:t>
            </w:r>
            <w:r>
              <w:rPr/>
              <w:t xml:space="preserve">operační síto malé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 xml:space="preserve">45143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A001059 operační síto laparoskopick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i/>
                <w:iCs/>
              </w:rPr>
              <w:t>292070.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>
                <w:i/>
                <w:i/>
                <w:iCs/>
              </w:rPr>
            </w:pPr>
            <w:r>
              <w:rPr/>
              <w:t>P0179Elektrokaut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0408 Robotický operační systé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0190 Odsávač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Víceúčelové přístroje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1134"/>
        <w:gridCol w:w="851"/>
        <w:gridCol w:w="2126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přístro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řizovací hodno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životnos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 lete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použit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klady na údržb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 % poř. ceny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Operační stůl s příslušenství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9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Operační lampa se satelit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VII.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a) posouzení medicínské efektivity výkonu na základě principu evidence-based medicine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současné době probíhá vyhodnocení robotických cystektomií, které provádí prof. Khurshid Guru (Roswell park cancer institut), který vyhodnotil zkušenosti s 225 robotickými cystektomiemi a srovnal výsledky s otevřenými cystektomiemi. Robotická cystektomie má nižší krevní ztráty, menší spotřebu analgetik</w:t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b) porovnání s prokázaným léčebným přínosem existujících postupů ve stejné či obdobné indikaci, pokud je to možné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ovnání s prokázaným léčebným přínosem existujících postupů ve stejné či obdobné indikaci, pokud je to možn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hodnocení 225 robotických cystektomií: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timated Blood Loss (EB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feren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Hayn M, Hellenthal N, Hussain A, Stegemann A, Guru K. Defining morbidity of robot-assisted radical cystectomy using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ndardized reporting methodology. Eur Urol 2011; 59, 213-2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Shabsigh A, Korets R, Vora K et al. Defining early morbidity of radical cystectomy for patients with bladder cancer using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ndardized reporting methodology. Eur Urol 2009;55,164-17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Ng C, Kauffman E, Lee M-M et al. A comparison of postoperative complications in open versus robotic cystectomy. E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ol 2011; 57, 274-28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lest: Otevřená vs. Robotická cystekto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 RPCI, less morphine sulphate equivalents are needed for robot-assisted cystectomy than for open surge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feren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Guru K, Wilding G, Piacente P et al. Robot-assisted radical cystectomy versus open radical cystectomy: Assessment o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toperative pain. Can J Urol 2007; 14(6), 3753-35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valita života: před a po opera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ality of life refers to how patients assess their well-being in different areas of life: physical, social, emotional and day-tod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unctioning. Robot-assisted cystectomy patients recover fully 3 months after surge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feren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Yuh B, Butt Z, Fazili A et al. Short-term quality-of-life assessed after robot-assisted radical cystectomy: A prospec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ysis. BJUI 2008; 103, 800-80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timated Blood Loss (EB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c) očekávaný ekonomický dopad do systému veřejného zdravotního pojištění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"Trh Cystektomí " 2013 v ČR ( dle NZI S a robotické společnosti)</w:t>
            </w:r>
          </w:p>
          <w:p>
            <w:pPr>
              <w:pStyle w:val="Normal"/>
              <w:spacing w:before="0" w:after="0"/>
              <w:rPr/>
            </w:pPr>
            <w:r>
              <w:rPr/>
              <w:t>Otevřená   : 350</w:t>
            </w:r>
          </w:p>
          <w:p>
            <w:pPr>
              <w:pStyle w:val="Normal"/>
              <w:spacing w:before="0" w:after="0"/>
              <w:rPr/>
            </w:pPr>
            <w:r>
              <w:rPr/>
              <w:t>Robotická : 0</w:t>
            </w:r>
          </w:p>
          <w:p>
            <w:pPr>
              <w:pStyle w:val="Normal"/>
              <w:spacing w:before="0" w:after="0"/>
              <w:rPr/>
            </w:pPr>
            <w:r>
              <w:rPr/>
              <w:t>Laparoskopická : 0</w:t>
            </w:r>
          </w:p>
          <w:p>
            <w:pPr>
              <w:pStyle w:val="Normal"/>
              <w:spacing w:before="0" w:after="0"/>
              <w:rPr/>
            </w:pPr>
            <w:r>
              <w:rPr/>
              <w:t>Celkem 35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d) způsob úhrady v dalších zemích, kde je výkon hrazen z prostředků veřejného zdravotního pojištění s uvedením země a citací zdroje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V zemích EU pokud je robotická operativa hrazena z prostředků ZP je to propláceno centrům, která se robotické operativě věnují historicky od začátk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VIII. Zpracovatel tohoto návrhu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  <w:t>Jméno autora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4361815" cy="5461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dot"/>
                                    </w:tabs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im. MUDr.Oto Kőhler, MUDr. Jiří Kočárek, MUDr. Aleš Petřík, Doc MUDr. Roman zachoval, Prof MUDr. Marek Babju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43pt;mso-wrap-distance-left:7.05pt;mso-wrap-distance-right:0pt;mso-wrap-distance-top:0pt;mso-wrap-distance-bottom:0pt;margin-top:1.65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dot"/>
                              </w:tabs>
                              <w:spacing w:before="0" w:after="12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sz w:val="20"/>
                              </w:rPr>
                              <w:t>Prim. MUDr.Oto Kőhler, MUDr. Jiří Kočárek, MUDr. Aleš Petřík, Doc MUDr. Roman zachoval, Prof MUDr. Marek Babju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  <w:t>Telefon, fax, e-mail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4361815" cy="187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petrik@nemcb.cz</w:t>
                                    </w:r>
                                  </w:hyperlink>
                                  <w:r>
                                    <w:rPr/>
                                    <w:t xml:space="preserve"> 6024740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4.8pt;mso-wrap-distance-left:7.05pt;mso-wrap-distance-right:0pt;mso-wrap-distance-top:0pt;mso-wrap-distance-bottom:0pt;margin-top:1.05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petrik@nemcb.cz</w:t>
                              </w:r>
                            </w:hyperlink>
                            <w:r>
                              <w:rPr/>
                              <w:t xml:space="preserve"> 6024740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  <w:t>Odborná společnost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4361815" cy="187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Urologická společno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4.8pt;mso-wrap-distance-left:7.05pt;mso-wrap-distance-right:0pt;mso-wrap-distance-top:0pt;mso-wrap-distance-bottom:0pt;margin-top:4.7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Urologická společno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  <w:t xml:space="preserve">Datum a podpis 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361180" cy="1879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8"/>
                            </w:tblGrid>
                            <w:tr>
                              <w:trPr/>
                              <w:tc>
                                <w:tcPr>
                                  <w:tcW w:w="6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14.8pt;mso-wrap-distance-left:7.05pt;mso-wrap-distance-right:0pt;mso-wrap-distance-top:0pt;mso-wrap-distance-bottom:0pt;margin-top:-0.7pt;mso-position-vertical-relative:text;margin-left:12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8"/>
                      </w:tblGrid>
                      <w:tr>
                        <w:trPr/>
                        <w:tc>
                          <w:tcPr>
                            <w:tcW w:w="6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20015</wp:posOffset>
                </wp:positionV>
                <wp:extent cx="3260090" cy="1879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4"/>
                            </w:tblGrid>
                            <w:tr>
                              <w:trPr/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 6 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14.8pt;mso-wrap-distance-left:7.05pt;mso-wrap-distance-right:0pt;mso-wrap-distance-top:0pt;mso-wrap-distance-bottom:0pt;margin-top:9.45pt;mso-position-vertical-relative:text;margin-left:2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4"/>
                      </w:tblGrid>
                      <w:tr>
                        <w:trPr/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 6 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  <w:t>Odborná společnost odsouhlasila dne:</w: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12395</wp:posOffset>
                </wp:positionV>
                <wp:extent cx="5240655" cy="1879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6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3"/>
                            </w:tblGrid>
                            <w:tr>
                              <w:trPr/>
                              <w:tc>
                                <w:tcPr>
                                  <w:tcW w:w="8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5pt;height:14.8pt;mso-wrap-distance-left:7.05pt;mso-wrap-distance-right:0pt;mso-wrap-distance-top:0pt;mso-wrap-distance-bottom:0pt;margin-top:8.85pt;mso-position-vertical-relative:text;margin-left: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3"/>
                      </w:tblGrid>
                      <w:tr>
                        <w:trPr/>
                        <w:tc>
                          <w:tcPr>
                            <w:tcW w:w="8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  <w:t xml:space="preserve">pod č. j. : </w: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>
          <w:b/>
        </w:rPr>
        <w:t xml:space="preserve">Převzal za pracovní skupinu </w:t>
        <w:tab/>
        <w:tab/>
        <w:tab/>
        <w:tab/>
        <w:t xml:space="preserve">dne: </w:t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</w:rPr>
        <w:t xml:space="preserve">Jméno:                            </w:t>
        <w:tab/>
        <w:tab/>
        <w:tab/>
        <w:tab/>
        <w:tab/>
        <w:t xml:space="preserve">Podpis: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etodika vyplňování: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)    elektronický formulář registračního listu má u každého požadovaného údaje uvedeny buď možnosti vyplnění a je třeba křížkem označit navrhovanou možnost, nebo tzv.prázdná pole, která jsou objemově (elektronicky) pohyblivá a kam je třeba stručně vyplnit požadované údaje</w:t>
      </w:r>
    </w:p>
    <w:p>
      <w:pPr>
        <w:pStyle w:val="Normal"/>
        <w:rPr/>
      </w:pPr>
      <w:r>
        <w:rPr>
          <w:rFonts w:cs="Arial"/>
          <w:sz w:val="20"/>
        </w:rPr>
        <w:t xml:space="preserve">2)    u materiálů, přístrojů a léků je třeba vyplnit co nejobecnější údaje, včetně číselného kódu, pokud je znám - nikoliv firmy a firemní názvy, a to i v případě, že na trhu je pouze jediný výrobek s požadovanými parametry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3)    všechny požadované údaje jsou obligatorní a bez jejich uvedení nebude návrh projednáván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4)    je třeba vyplnit i základní údaje o předkladateli návrhu, včetně souhlasu příslušné odborné společnosti; návrh musí být opatřen příslušným razítkem odborné společnosti + podpisem určeného zástupce společnosti či sdružení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5)    v případě pochyb spojených s vyplňováním registračního listu je možno kontaktovat pracovníky odboru úhrad zdravotní péče:</w:t>
      </w:r>
    </w:p>
    <w:p>
      <w:pPr>
        <w:pStyle w:val="Normal"/>
        <w:rPr/>
      </w:pPr>
      <w:r>
        <w:rPr>
          <w:rFonts w:cs="Arial"/>
          <w:sz w:val="20"/>
        </w:rPr>
        <w:t xml:space="preserve">Ing. Lydie Zbuzková    </w:t>
      </w:r>
      <w:hyperlink r:id="rId4">
        <w:r>
          <w:rPr>
            <w:rStyle w:val="InternetLink"/>
            <w:rFonts w:cs="Arial"/>
            <w:sz w:val="20"/>
          </w:rPr>
          <w:t>lydie.zbuzkova@mzcr.cz</w:t>
        </w:r>
      </w:hyperlink>
      <w:r>
        <w:rPr>
          <w:rFonts w:cs="Arial"/>
          <w:sz w:val="20"/>
        </w:rPr>
        <w:t xml:space="preserve">  tel. 2 2497 2850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MUDr. Eva Zavadilová  </w:t>
      </w:r>
      <w:hyperlink r:id="rId5">
        <w:r>
          <w:rPr>
            <w:rStyle w:val="InternetLink"/>
            <w:rFonts w:cs="Arial"/>
            <w:sz w:val="20"/>
          </w:rPr>
          <w:t>eva.zavadilova@mzcr.cz</w:t>
        </w:r>
      </w:hyperlink>
      <w:r>
        <w:rPr>
          <w:rFonts w:cs="Arial"/>
          <w:sz w:val="20"/>
        </w:rPr>
        <w:t xml:space="preserve">  tel. 2 2497 2464</w:t>
      </w:r>
    </w:p>
    <w:p>
      <w:pPr>
        <w:pStyle w:val="Normal"/>
        <w:rPr/>
      </w:pPr>
      <w:r>
        <w:rPr>
          <w:rFonts w:cs="Arial"/>
          <w:sz w:val="20"/>
        </w:rPr>
        <w:t xml:space="preserve">MUDr. Ljuba Janečková  </w:t>
      </w:r>
      <w:hyperlink r:id="rId6">
        <w:r>
          <w:rPr>
            <w:rStyle w:val="InternetLink"/>
            <w:rFonts w:cs="Arial"/>
            <w:sz w:val="20"/>
          </w:rPr>
          <w:t>ljuba.janeckova@mzcr.cz</w:t>
        </w:r>
      </w:hyperlink>
      <w:r>
        <w:rPr>
          <w:rFonts w:cs="Arial"/>
          <w:sz w:val="20"/>
        </w:rPr>
        <w:t xml:space="preserve">  tel. 2 2497 2462 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240" w:before="0" w:after="0"/>
        <w:ind w:right="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DejaVuSerif-Bold">
    <w:charset w:val="ee"/>
    <w:family w:val="auto"/>
    <w:pitch w:val="default"/>
  </w:font>
  <w:font w:name="DejaVuSerif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ik@nemcb.cz" TargetMode="External"/><Relationship Id="rId3" Type="http://schemas.openxmlformats.org/officeDocument/2006/relationships/hyperlink" Target="mailto:petrik@nemcb.cz" TargetMode="External"/><Relationship Id="rId4" Type="http://schemas.openxmlformats.org/officeDocument/2006/relationships/hyperlink" Target="mailto:lydie.zbuzkova@mzcr.cz" TargetMode="External"/><Relationship Id="rId5" Type="http://schemas.openxmlformats.org/officeDocument/2006/relationships/hyperlink" Target="mailto:eva.zavadilova@mzcr.cz" TargetMode="External"/><Relationship Id="rId6" Type="http://schemas.openxmlformats.org/officeDocument/2006/relationships/hyperlink" Target="mailto:ljuba.janeckova@mzcr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55:00Z</dcterms:created>
  <dc:creator>Ing. Zuzana Eklová</dc:creator>
  <dc:description/>
  <dc:language>en-US</dc:language>
  <cp:lastModifiedBy>MUDr.Aleš Petřík, Ph.D.</cp:lastModifiedBy>
  <cp:lastPrinted>2008-05-27T09:50:00Z</cp:lastPrinted>
  <dcterms:modified xsi:type="dcterms:W3CDTF">2016-06-07T15:55:00Z</dcterms:modified>
  <cp:revision>2</cp:revision>
  <dc:subject/>
  <dc:title>1</dc:title>
</cp:coreProperties>
</file>