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UDr. Milan Kocián, předseda ČSU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pro ultrazvuk v medicíně (ČSUM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kce Československé Biologické Společnosti z.s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Jiráskova 122/1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Olomouc, 779 0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09135 : UZ VYŠETŘENÍ POUZE JEDNOHO ORGÁNU V NĚKOLIKA ROVINÁCH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09137 : UZ VYŠETŘENÍ DVOU ORGÁNŮ V NĚKOLIKA ROVINÁCH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09139 : UZ VYŠETŘENÍ TŘÍ ORGÁNŮ V NĚKOLIKA ROVINÁCH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ážení členové Pracovní skupiny k seznamu zdravotních výkonů,</w:t>
            </w:r>
          </w:p>
          <w:p>
            <w:pPr>
              <w:pStyle w:val="Normal"/>
              <w:rPr/>
            </w:pPr>
            <w:r>
              <w:rPr>
                <w:rFonts w:cs="Calibri"/>
                <w:szCs w:val="24"/>
              </w:rPr>
              <w:t>r</w:t>
            </w:r>
            <w:r>
              <w:rPr>
                <w:rFonts w:cs="Calibri" w:ascii="Calibri" w:hAnsi="Calibri"/>
                <w:szCs w:val="24"/>
              </w:rPr>
              <w:t xml:space="preserve">ádi bychom předložili </w:t>
            </w:r>
            <w:r>
              <w:rPr>
                <w:rFonts w:cs="Calibri" w:ascii="Calibri" w:hAnsi="Calibri"/>
                <w:b/>
                <w:bCs/>
                <w:szCs w:val="24"/>
                <w:u w:val="single"/>
              </w:rPr>
              <w:t>návrhy změn znění registračních listů k zdravotním výkonům č. 09135, 09137</w:t>
            </w:r>
            <w:r>
              <w:rPr>
                <w:rFonts w:cs="Calibri"/>
                <w:b/>
                <w:bCs/>
                <w:szCs w:val="24"/>
                <w:u w:val="single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szCs w:val="24"/>
                <w:u w:val="single"/>
              </w:rPr>
              <w:t>09139</w:t>
            </w:r>
            <w:r>
              <w:rPr>
                <w:rFonts w:cs="Calibri" w:ascii="Calibri" w:hAnsi="Calibri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ukazujeme na chybný výpočet aktuální bodové hodnoty stávajících kódů</w:t>
            </w:r>
            <w:r>
              <w:rPr>
                <w:rFonts w:cs="Calibri" w:ascii="Calibri" w:hAnsi="Calibri"/>
              </w:rPr>
              <w:t xml:space="preserve">. Je nezbytně nutná korekce minimálně základních kódů 09135, 09137, 09139 a 9141 dle aktuálně platné legislativy (vyhlášek), protože ponechání stávající, lékaře v principu okrádající úhrady, by bylo nejen v rozporu s platnou legislativou, ale i s dobrými mravy. Předpokládáme, že současný stav vznikl omylem, chybou v zadávání vstupních parametrů v minulosti, z části pak již neaktuálností některých proměnných vstupujících do kalkulace.  </w:t>
            </w:r>
            <w:r>
              <w:rPr>
                <w:rFonts w:cs="Calibri" w:ascii="Calibri" w:hAnsi="Calibri"/>
                <w:b/>
                <w:bCs/>
              </w:rPr>
              <w:t>Naším požadavkem s podporou dalších odborných společností, které tyto kódy využívají, je pouze ekonomické narovnání chybného stanovení výše současných úhrad!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V příloze k tomuto dopisu naleznete také 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Východiska </w:t>
            </w:r>
            <w:r>
              <w:rPr>
                <w:rFonts w:cs="Calibri" w:ascii="Calibri" w:hAnsi="Calibri"/>
                <w:szCs w:val="24"/>
              </w:rPr>
              <w:t>a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Modelace </w:t>
            </w:r>
            <w:r>
              <w:rPr>
                <w:rFonts w:cs="Calibri" w:ascii="Calibri" w:hAnsi="Calibri"/>
                <w:szCs w:val="24"/>
              </w:rPr>
              <w:t xml:space="preserve">pro jednotlivé výkony, na základě kterých bychom rádi dosáhli úpravy současného stavu a podle kterých jsme v našich modelacích nastavovali předkládané změny ve znění registračních listů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východiska pro úpravu kódů 09135, 09137 a 09139.pdf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odelace ceny výkonu 09135 - cena práce a režie plus 20%.pdf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odelace ceny výkonu 09137- cena práce a režie plus 20%.pdf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odelace ceny výkonu 09139- cena práce a režie plus 20%.pdf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ávrh na změnu výkonu 09135.doc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ávrh na změnu výkonu 09137.doc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ávrh na změnu výkonu 09139.doc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2.05.202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UDr. Milan Kociá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04 702 25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info@visualmedicine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1:00Z</dcterms:created>
  <dc:creator>Ing. Zuzana Eklová</dc:creator>
  <dc:description/>
  <cp:keywords/>
  <dc:language>en-US</dc:language>
  <cp:lastModifiedBy>Milan Kocián</cp:lastModifiedBy>
  <cp:lastPrinted>2016-10-24T12:07:00Z</cp:lastPrinted>
  <dcterms:modified xsi:type="dcterms:W3CDTF">2020-05-11T20:13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