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Z pověření ČDS ČLS JEP: </w:t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MUDr. Vladimíra Fejfarová, Ph.D., Centrum diabetologie IKEM, Vídeňská 1958/9, Praha 4-Krč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iCs/>
              </w:rPr>
              <w:t xml:space="preserve">MUDr. Miroslav Koliba, Ph.D., Diabetologické centrum FN Ostrava, 17.listopadu 190/5, Ostrava, 708 00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enotomie jedné šlachy prstce nohy u diabetik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iCs/>
              </w:rPr>
              <w:t>Dosud obdobný výkon není registrován. Dle Klinických doporučených postupů syndromu diabetické nohy, Mezinárodního konsenzu o diabetické noze se řadí tenotomie   k základním metodám chirurgických forem odlehčení syndromu diabetické nohy a je efektivním terapeutickým postupem urychlujícím hojení ran a vedoucím k redukci komplikací včetně amputací dolních končetin.</w:t>
            </w:r>
            <w:r>
              <w:rPr/>
              <w:t>Včasnost provedení výkonu je klíčová při záchraně končetiny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V příloze uvedeno celé znění výkon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Tel. 60387738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e-mail: vlfe@ikem.cz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w Cen M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w Cen MT" w:hAnsi="Tw Cen MT" w:cs="Tw Cen 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u w:val="none"/>
    </w:rPr>
  </w:style>
  <w:style w:type="character" w:styleId="WW8Num12z0">
    <w:name w:val="WW8Num12z0"/>
    <w:qFormat/>
    <w:rPr>
      <w:rFonts w:cs="Aria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9:54:00Z</dcterms:created>
  <dc:creator>Ing. Zuzana Eklová</dc:creator>
  <dc:description/>
  <cp:keywords/>
  <dc:language>en-US</dc:language>
  <cp:lastModifiedBy>V_V_R Fejfarovi</cp:lastModifiedBy>
  <cp:lastPrinted>2016-10-24T12:07:00Z</cp:lastPrinted>
  <dcterms:modified xsi:type="dcterms:W3CDTF">2025-09-04T19:54:00Z</dcterms:modified>
  <cp:revision>3</cp:revision>
  <dc:subject/>
  <dc:title>1</dc:title>
</cp:coreProperties>
</file>