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polečnost Maxillo-faciální chirurgie ČSL JEP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Sezna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Žádáme o projednání úpravy výkonu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65977 MEDIÁLNÍ KANTOPEX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65975 LATERÁLNÍ KANTOPLASTI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Žádáme o vytvoření nového výkonu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65349 OSTEODISTRAKCE OBLIČEJOVÝCH KOST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65431 ODSTRANĚNÍ TUMORU OČNIC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65529 SEKUNDÁRNÍ REKONSTRUKCE OBLIČEJOVÝCH KOSTÍ IMPLANTÁTE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65347 PŘÍSTUPOVÁ OSTEOTOMIE NEBO OSTEKTOMIE OBLIČEJOVÝCH KOST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eastAsia="SimSun;宋体" w:cs="Arial"/>
                <w:kern w:val="2"/>
                <w:sz w:val="20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0"/>
                <w:lang w:eastAsia="hi-IN" w:bidi="hi-IN"/>
              </w:rPr>
              <w:t>Žádáme o zrušení výkonů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5929 ANTROGRAFI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5931 CYSTOGRAFI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65512 ESOFAGOSTOMIE PUNKČNÍ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0" w:hanging="0"/>
              <w:jc w:val="left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ind w:right="0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  <w:br/>
      </w:r>
    </w:p>
    <w:p>
      <w:pPr>
        <w:pStyle w:val="Defaul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t>Úprava výkonu:</w:t>
      </w:r>
    </w:p>
    <w:p>
      <w:pPr>
        <w:pStyle w:val="Defaul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t>Sekundární úpravy postavení víčkových vazů vyžadovaly aktualizaci položek a přidání možnosti ZÚM. Laterální kantoplastika se nyní většinově provádí ambulantně, mediální častěji za hospitalizace v celkové anestezii, nicméně je třeba zachovat obě možnosti provedení.</w:t>
      </w:r>
    </w:p>
    <w:p>
      <w:pPr>
        <w:pStyle w:val="Defaul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Defaul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t>Nové výkony:</w:t>
      </w:r>
    </w:p>
    <w:p>
      <w:pPr>
        <w:pStyle w:val="Defaul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t>Naložení osteodistraktoru zatím v sazebníku chybí, jde o specifickou nekonstantní část ortognátní, kraniofaciální nebo rekonstrukční operace, kterou je třeba definovat odděleně a ukotvit možnost vykázání osteodistraktoru jako ZÚM.</w:t>
      </w:r>
    </w:p>
    <w:p>
      <w:pPr>
        <w:pStyle w:val="Defaul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t xml:space="preserve">Odstranění tumoru očnice je specifický onkologický výkon. Takto definovaný pokrývá současné standardní provedení. </w:t>
        <w:br/>
        <w:t>Sekundární rekonstrukce obličejových kostí odpovídá současně prováděnému výkonu. Jedná se o rekonstrukci defektu obličejových kostí aloplastickým materiálem.</w:t>
      </w:r>
    </w:p>
    <w:p>
      <w:pPr>
        <w:pStyle w:val="Defaul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t>Přístupová osteotomie představuje provedení vybraného osteoplastického laloku včetně osteosyntézy.</w:t>
      </w:r>
    </w:p>
    <w:p>
      <w:pPr>
        <w:pStyle w:val="Defaul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Defaul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t xml:space="preserve">Zrušení výkonů: </w:t>
      </w:r>
    </w:p>
    <w:p>
      <w:pPr>
        <w:pStyle w:val="Defaul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t>Výkony navrhované ke zrušení jsou obsolentní a neprovádí se.</w:t>
      </w:r>
    </w:p>
    <w:p>
      <w:pPr>
        <w:pStyle w:val="Defaul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y výkonů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28.8.2025 Štěpán Pohan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hyperlink r:id="rId2">
              <w:r>
                <w:rPr>
                  <w:rStyle w:val="InternetLink"/>
                  <w:rFonts w:eastAsia="SimSun;宋体" w:cs="Arial"/>
                  <w:kern w:val="2"/>
                  <w:sz w:val="22"/>
                  <w:szCs w:val="22"/>
                  <w:lang w:eastAsia="hi-IN" w:bidi="hi-IN"/>
                </w:rPr>
                <w:t>Stepan.pohanka@bnzlin.cz</w:t>
              </w:r>
            </w:hyperlink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  734 281 1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;Times New Roman PS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;Times New Roman PS" w:hAnsi="Times New Roman;Times New Roman PS" w:cs="Times New Roman;Times New Roman P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;Times New Roman PS" w:hAnsi="Times New Roman;Times New Roman PS" w:cs="Times New Roman;Times New Roman PS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 PS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.pohanka@bnzli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37:00Z</dcterms:created>
  <dc:creator>Ing. Zuzana Eklová</dc:creator>
  <dc:description/>
  <cp:keywords/>
  <dc:language>en-US</dc:language>
  <cp:lastModifiedBy>Oddělení ústní, čelistní a obličejové chirurgie</cp:lastModifiedBy>
  <cp:lastPrinted>2016-10-24T12:07:00Z</cp:lastPrinted>
  <dcterms:modified xsi:type="dcterms:W3CDTF">2025-08-28T18:25:00Z</dcterms:modified>
  <cp:revision>10</cp:revision>
  <dc:subject/>
  <dc:title>1</dc:title>
</cp:coreProperties>
</file>