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Ž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sychiatrická společnost ČLS JEP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e Karlovu 460/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0 00 Praha 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Seznám předkládaných výkonů, které se budou projednávat na Pracovní skupině k SZV MZ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35551 Hodnocení rizika násilí – komplexní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35552 Hodnocení rizika násilí – kontrolní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Žádáme o rozšíření o další odbornosti- 350,935,920,305)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Vzhledem k probíhajícím změnám v systému psychiatrické péče se na léčbě pacientů s nařízeným ochranným léčením v souladu se standardem poskytované péče podílí významně také CDZ-SMI (odb. 350) a také ambulance s rozšířenou péčí (odb. 935,920). Také tato zdravotnická zařízení, pokud usoudí, že je třeba u pacienta zhodnotit riziko násilného chování, by měla mít možnost využít relevantní nástroje a mít práci spojenou s hodnocením rizika násilí proplacenou z v.z.p.  Ambulance s rozšířenou péčí mají ve svých smlouvách uvedenu povinnost přijmout pac. s nařízeným ochranným léčením bezodkladně, bez možnosti odmítnout s ohledem na  naplněnou kapacitu ambulance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 xml:space="preserve">RL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35551 Hodnocení rizika násilí – komplexní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35552 Hodnocení rizika násilí – kontrolní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4.6.2025, MUDr. Simona Papežová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sychiatrická společnost ČLS JEP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e Karlovu 460/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0 00 Praha 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Kontaktní telefon, e-mail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" w:cs="Arial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776010279 , simona.papez</w:t>
            </w:r>
            <w:r>
              <w:rPr>
                <w:rFonts w:cs="Tahoma" w:ascii="Tahoma" w:hAnsi="Tahoma"/>
                <w:sz w:val="20"/>
              </w:rPr>
              <w:t>@</w:t>
            </w: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volny.cz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14:00Z</dcterms:created>
  <dc:creator>Ing. Zuzana Eklová</dc:creator>
  <dc:description/>
  <dc:language>en-US</dc:language>
  <cp:lastModifiedBy>Simona</cp:lastModifiedBy>
  <cp:lastPrinted>2016-10-24T12:07:00Z</cp:lastPrinted>
  <dcterms:modified xsi:type="dcterms:W3CDTF">2025-06-05T08:14:00Z</dcterms:modified>
  <cp:revision>2</cp:revision>
  <dc:subject/>
  <dc:title>1</dc:title>
</cp:coreProperties>
</file>