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7"/>
                <w:szCs w:val="27"/>
              </w:rPr>
              <w:t>Česká společnost klinické výživy a intenzívní metabolické péče MUDr. Štěpán Tuček, Ph.D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7"/>
                <w:szCs w:val="27"/>
              </w:rPr>
              <w:t xml:space="preserve">Změny- návrh sdílení s novou odborností 120 (KVIMP): 18026, 11220, 11501, 11502, 11503, 11504, 11505, 11506, 11511, 11512, 11513, 78830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7"/>
                <w:szCs w:val="27"/>
              </w:rPr>
              <w:t>Změna výkonu- zavedení PICC -změna frekvence z 1/1čtvrtletí na 4x ročně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PICC zavádění v praxi je někdy nutné pro infekční nebo jiné komplikace i dříve než po 3 měsících, prakticky ne častěji než 4x ročně, tzn. Praktická změna, domluveno i se společností pro porty a perm. Katétry (prof. Charvát)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27"/>
                <w:szCs w:val="27"/>
              </w:rPr>
              <w:t xml:space="preserve">Po vzniku nové autorské odbornosti Klinická výživa a intenzívní metabolická péče (120) a nových výkonů této odbornosti nyní pokračuje  úprava stávajících výkonů souvisejících s nutriční péčí k lepší dostupnosti této péče a možnosti tyto výkony sdílet i novou odborností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7"/>
                <w:szCs w:val="27"/>
              </w:rPr>
              <w:t>Vize je v rámci zachování kvality u vysoce specializované nutriční péče (nutriční ambulance v centrech, domácí parenterální výživa) upřednostňovat vyšší vzdělání formou atestace KVIMP a identifikaci nutričního vyšetření v rámci zdravotní péče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7"/>
                <w:szCs w:val="27"/>
              </w:rPr>
              <w:t>18026, 11220, 11501, 11502, 11503, 11504, 11505, 11506, 11511, 11512, 11513, 78830, 1114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1.9.2025 MUDr. Štěpán Tuček, Ph.D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7"/>
                <w:szCs w:val="27"/>
              </w:rPr>
              <w:t>605419873, tucek.stepan@fnbrno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15:00Z</dcterms:created>
  <dc:creator>Ing. Zuzana Eklová</dc:creator>
  <dc:description/>
  <cp:keywords/>
  <dc:language>en-US</dc:language>
  <cp:lastModifiedBy>Tuček Štěpán</cp:lastModifiedBy>
  <cp:lastPrinted>2016-10-24T12:07:00Z</cp:lastPrinted>
  <dcterms:modified xsi:type="dcterms:W3CDTF">2025-09-02T08:15:00Z</dcterms:modified>
  <cp:revision>2</cp:revision>
  <dc:subject/>
  <dc:title>1</dc:title>
</cp:coreProperties>
</file>