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0-28-14 Cyfra 21-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0-39-38 Prolakti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0-46-37 Osteokalc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0-53-44 Parathormo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řevody výkonů z odbornosti 815 na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3265, 93177, 93169, 9317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y zdravotních výkonů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0-28-14 Cyfra 21-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0-39-38 Prolakti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0-46-37 Ostokalc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4-10-21-20-53-44 Parathormo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7.10.202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NDr. Dagmar Gotzmannová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br/>
              <w:t xml:space="preserve">Kontaktní telefon, e-mail: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20:01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4-10-27T20:01:00Z</dcterms:modified>
  <cp:revision>2</cp:revision>
  <dc:subject/>
  <dc:title>1</dc:title>
</cp:coreProperties>
</file>