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31-10-29-30 Kortizo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1-06-21-13-17 Gastri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řevody výkonů z odbornosti 815 na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3131, 9315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31-10-29-30 Kortizo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1-06-21-13-17 Gastr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4.11.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NDr. Dagmar Gotzmannová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br/>
              <w:t xml:space="preserve">Kontaktní telefon, e-mail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9:40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11-24T19:40:00Z</dcterms:modified>
  <cp:revision>2</cp:revision>
  <dc:subject/>
  <dc:title>1</dc:title>
</cp:coreProperties>
</file>