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1-38-19 Somatotrop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1-45-10 SHBG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815-2024-10-21-22-07-04 Prokolagen 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1-53-12 C-terminální telopeptid kolagenu typu 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řevody výkonů z odbornosti 815 na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3181, 93183, 93255, 9325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1-38-19 Somatotrop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1-45-10 SHBG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815-2024-10-21-22-07-04 Prokolagen I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1-53-12 C-terminální telopeptid kolagenu typu 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7.10.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NDr. Dagmar Gotzmannová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br/>
              <w:t xml:space="preserve">Kontaktní telefon, e-mail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20:33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10-27T20:33:00Z</dcterms:modified>
  <cp:revision>2</cp:revision>
  <dc:subject/>
  <dc:title>1</dc:title>
</cp:coreProperties>
</file>