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2-12-12-05-36-30 Stanovení TBI – traumatické poranění mozk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Jedná se o nový výkon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801-2022-12-12-05-36-30 Stanovení TBI – traumatické poranění mozk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0.11.2024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/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0:45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11-20T20:45:00Z</dcterms:modified>
  <cp:revision>2</cp:revision>
  <dc:subject/>
  <dc:title>1</dc:title>
</cp:coreProperties>
</file>