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Prof. MUDr. Miloslav Roček, CSc., MBA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předseda České radiologické společnosti ČLS JEP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místopředseda České společnosti intervenční radiologie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9201 SKIASKOPIE NA OPERAČNÍM ČI ZÁKROKOVÉM SÁLE MOBILNÍM C-RAMENEM, Á 15 MIN.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9323 TERAPEUTICKÁ EMBOLIZACE V CÉVNÍM ŘEČIŠTI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9423 PERKUTÁNNÍ TRANSLUMINÁLNÍ ANGIOPLASTIKA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9331 ZAVEDENÍ STENTU DO TEPENNÉHO ČI ŽILNÍHO ŘEČIŠTĚ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9362 MECHANICKÁ ATEREKTOMIE/TROMBEKTOMIE PERIFERNÍCH CÉV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 výkonu č. 89201 je uveden nositel S3. Nositelem tohoto výkonu je L2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Výkony č. 89323, 89423, 89331, 89362 je možné provést na obou stranách v rámci jednoho zákroku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Vzhledem k výše uvedenému je třeba doplnit do výkonu „Při oboustranném výkonu lze vykázat </w:t>
            </w:r>
            <w:r>
              <w:rPr>
                <w:rFonts w:eastAsia="SimSun;宋体" w:cs="Arial"/>
                <w:kern w:val="2"/>
                <w:sz w:val="22"/>
                <w:szCs w:val="22"/>
                <w:highlight w:val="yellow"/>
                <w:lang w:eastAsia="hi-IN" w:bidi="hi-IN"/>
              </w:rPr>
              <w:t>2/1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den po vykázání signálních výkonů č. 09567 a 09569 sloužících pro identifikaci laterality zákroku“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Datum, podpis, razítko: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9. prosince 2024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37404480, miloslav.rocek@fnmotol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cs="Aria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09:00Z</dcterms:created>
  <dc:creator>Ing. Zuzana Eklová</dc:creator>
  <dc:description/>
  <cp:keywords/>
  <dc:language>en-US</dc:language>
  <cp:lastModifiedBy>Miloslav Roček 43955</cp:lastModifiedBy>
  <cp:lastPrinted>2022-12-21T21:07:00Z</cp:lastPrinted>
  <dcterms:modified xsi:type="dcterms:W3CDTF">2024-12-12T14:09:00Z</dcterms:modified>
  <cp:revision>2</cp:revision>
  <dc:subject/>
  <dc:title>1</dc:title>
</cp:coreProperties>
</file>