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inisterstvo zdravotnictv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iroslav Zvolský, Ústav zdravotnických informací a statistiky ČR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o konzultaci s doc. MUDr. Oldřich Coufal, Ph.D. a doc. MUDr. Jiří Gatěk, Ph.D. za Mammologickou sekci České chirurgické společnosti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1241 PARCIÁLNÍ MASTEKTOMIE BEZ DISEKCE SPÁDOVÝCH MÍZNÍCH UZL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1243 PARCIÁLNÍ MASTEKTOMIE S DISEKCÍ SPÁDOVÝCH MÍZNÍCH UZL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1247 TOTÁLNÍ MASTEKTOMIE BEZ DISEKCE SPÁDOVÝCH MÍZNÍCH UZL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1249 TOTÁLNÍ MASTEKTOMIE S DISEKCÍ SPÁDOVÝCH MÍZNÍCH UZL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Uvedené předpokládá zároveň zrušení existujících výkonů 51235 a 51237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ařízení označené jako „Commission regulation implementing Regulation (EC) No 1338/2008 of the European Parliament and of the Council as regards statistics on health care facilities, health care human resources and health care utilisation“, které zakládá povinnost předávat každoročně údaje o počtu totálních a parciální resekcí mammy do mezinárodních srovnání členských zemí Evropské unie. V současných datech (NRHZS či NRHOSP) nelze jednoznačně rozlišit mezi existujícími výkony 51235 a 51237 totální a parciální resekce. U výkonu 51237 není jasné, zda byla odebrána část prsu nebo celý prs. Sekundárním efektem vytvoření výkonu je zlepšení kvality dat pro hodnocení kvality mamografického screening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V první fázi je předkládáno nové rozdělení výkonů včetně textového popisu jejich obsahu. Záměrem je vznik nových kódů již použitelných v roce 2023 pro vykazování zdravotních služeb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V druhé fázi se počítá s úpravou a přepočtením nákladové části všech 4 výkonů tak, aby odpovídala skutečnosti (náprava časů, použitých materiálů a techniky) s předpokládanou platností pro rok 2024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1. 3. 202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604905058, miroslav.zvolsky@uzis.cz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5:00Z</dcterms:created>
  <dc:creator>Ing. Zuzana Eklová</dc:creator>
  <dc:description/>
  <cp:keywords/>
  <dc:language>en-US</dc:language>
  <cp:lastModifiedBy>Hanusová Doischerová Lenka, Ing.</cp:lastModifiedBy>
  <cp:lastPrinted>2016-10-24T12:07:00Z</cp:lastPrinted>
  <dcterms:modified xsi:type="dcterms:W3CDTF">2022-04-05T06:09:00Z</dcterms:modified>
  <cp:revision>3</cp:revision>
  <dc:subject/>
  <dc:title>1</dc:title>
</cp:coreProperties>
</file>