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rof. MUDr. Jan Plzák, PhD., předseda České společnosti pro otorinolaryngologii a chirurgii hlavy a krk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Sylfaen" w:hAnsi="Helvetica Neue;Sylfaen" w:cs="Helvetica Neue;Sylfaen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Sylfaen" w:ascii="Helvetica Neue;Sylfaen" w:hAnsi="Helvetica Neue;Sylfaen"/>
                <w:color w:val="333333"/>
                <w:sz w:val="21"/>
                <w:szCs w:val="21"/>
                <w:shd w:fill="FFFFFF" w:val="clear"/>
              </w:rPr>
              <w:t>71756  TRANSMANDIBULÁRNÍ PŘÍSTUP DO OBLASTI HLTANU A PARAFARYNGU</w:t>
            </w:r>
          </w:p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rFonts w:ascii="Helvetica Neue;Sylfaen" w:hAnsi="Helvetica Neue;Sylfaen" w:cs="Helvetica Neue;Sylfaen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 Neue;Sylfaen" w:ascii="Helvetica Neue;Sylfaen" w:hAnsi="Helvetica Neue;Sylfaen"/>
                <w:color w:val="333333"/>
                <w:sz w:val="21"/>
                <w:szCs w:val="21"/>
                <w:shd w:fill="FFFFFF" w:val="clear"/>
              </w:rPr>
              <w:t>71732  LALOKOVÁ REKONSTRUKCE DEFEKTU V ORL OBLAST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Helvetica Neue;Sylfaen" w:hAnsi="Helvetica Neue;Sylfaen" w:eastAsia="SimSun;宋体" w:cs="Arial"/>
                <w:color w:val="333333"/>
                <w:kern w:val="2"/>
                <w:sz w:val="22"/>
                <w:szCs w:val="22"/>
                <w:shd w:fill="FFFFFF" w:val="clear"/>
                <w:lang w:eastAsia="hi-IN" w:bidi="hi-IN"/>
              </w:rPr>
            </w:pPr>
            <w:r>
              <w:rPr>
                <w:rFonts w:eastAsia="SimSun;宋体" w:cs="Arial" w:ascii="Helvetica Neue;Sylfaen" w:hAnsi="Helvetica Neue;Sylfaen"/>
                <w:color w:val="333333"/>
                <w:kern w:val="2"/>
                <w:sz w:val="22"/>
                <w:szCs w:val="2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Podání registračních listů nových výkonů, dosud v seznamu zdravotních výkonů nezařazených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71756 </w:t>
            </w:r>
            <w:r>
              <w:rPr>
                <w:rFonts w:cs="Helvetica Neue;Sylfaen" w:ascii="Helvetica Neue;Sylfaen" w:hAnsi="Helvetica Neue;Sylfaen"/>
                <w:color w:val="333333"/>
                <w:sz w:val="22"/>
                <w:szCs w:val="22"/>
                <w:shd w:fill="FFFFFF" w:val="clear"/>
              </w:rPr>
              <w:t>Žádost o projednání nového registračního listu pokrývající transmandibulární výkony v oblasti hltanu a parafaryngu. Uvedené výkony, které jsou indikované pro lokálně pokročilá nádorová onemocnění, jsou dlouhodobě prováděny bez možnosti účelného vykazování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71732 </w:t>
            </w:r>
            <w:r>
              <w:rPr>
                <w:rFonts w:cs="Helvetica Neue;Sylfaen" w:ascii="Helvetica Neue;Sylfaen" w:hAnsi="Helvetica Neue;Sylfaen"/>
                <w:color w:val="333333"/>
                <w:sz w:val="22"/>
                <w:szCs w:val="22"/>
                <w:shd w:fill="FFFFFF" w:val="clear"/>
              </w:rPr>
              <w:t xml:space="preserve">Žádost o projednání nového registračního listu pokrývající rekonstrukční výkony lalokovými plastikami v ORL oblasti. Uvedené výkony, jsou indikované k řešení rozsáhlých funkčně a kosmeticky mutilujících defektů typicky po onkochirurgických výkonech v ORL chirurgii hlavy a krku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Helvetica Neue;Sylfaen" w:ascii="Helvetica Neue;Sylfaen" w:hAnsi="Helvetica Neue;Sylfaen"/>
                <w:color w:val="333333"/>
                <w:sz w:val="22"/>
                <w:szCs w:val="22"/>
                <w:shd w:fill="FFFFFF" w:val="clear"/>
              </w:rPr>
              <w:t>Oba uvedené výkony jsou dlouhodobě prováděny bez možnosti účelného vykazování. Nadto v posledních 2 dekádách došlo k vývoji operační techniky a zpřesnění indikací výkonů, jsou též užívány nové a spolehlivější operační postupy a přístroje. Pro výše uvedené je nezbytná úprava a doplnění výkonu do sazebníku včetně popisu výkonu, nositelů, spotřebovaného materiálu, léčivých přípravků, přístrojů, ZUM i ZULP v souladu s aktuální úrovní poskytované léčebné péče na odpovídající odborné úrovni. V neposlední řadě lalokové plastiky náleží mezi klíčové onkochirurgické výkony určující centra vysoce specializované péče. Jejich definice je také nezbytná z hlediska odlišení nákladové náročnosti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výkonu 71756 a 71732 v pdf formátu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11.1.2025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24434301, jan.plzak@fnmotol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13:00Z</dcterms:created>
  <dc:creator>Ing. Zuzana Eklová</dc:creator>
  <dc:description/>
  <cp:keywords/>
  <dc:language>en-US</dc:language>
  <cp:lastModifiedBy>martin chovanec</cp:lastModifiedBy>
  <cp:lastPrinted>2016-10-24T12:07:00Z</cp:lastPrinted>
  <dcterms:modified xsi:type="dcterms:W3CDTF">2025-01-13T19:22:00Z</dcterms:modified>
  <cp:revision>3</cp:revision>
  <dc:subject/>
  <dc:title>1</dc:title>
</cp:coreProperties>
</file>