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rof. MUDr. Jan Plzák, PhD., předseda České společnosti pro otorinolaryngologii a chirurgii hlavy a krk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318  SPECIÁLNÍ TYMPANOMETRICKÉ TESTY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128 VIDEO HEAD IMPULSE TEST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138  TERAPEUTICKÁ APLIKACE BOTULOTOXINU V OTORINOLARYNGOLOGII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543  OBLITERACE MASTOIDEÁLNÍ DUTINY, OBLITERACE FRONTÁLNÍ DUTIN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Helvetica Neue;Corbel" w:hAnsi="Helvetica Neue;Corbel" w:eastAsia="SimSun;宋体" w:cs="Arial"/>
                <w:color w:val="333333"/>
                <w:kern w:val="2"/>
                <w:sz w:val="22"/>
                <w:szCs w:val="22"/>
                <w:shd w:fill="FFFFFF" w:val="clear"/>
                <w:lang w:eastAsia="hi-IN" w:bidi="hi-IN"/>
              </w:rPr>
            </w:pPr>
            <w:r>
              <w:rPr>
                <w:rFonts w:eastAsia="SimSun;宋体" w:cs="Arial" w:ascii="Helvetica Neue;Corbel" w:hAnsi="Helvetica Neue;Corbel"/>
                <w:color w:val="333333"/>
                <w:kern w:val="2"/>
                <w:sz w:val="22"/>
                <w:szCs w:val="22"/>
                <w:shd w:fill="FFFFFF" w:val="clear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1318 Žádost o projednání nového registračního listu pokrývající speciální tympanometrické testy (vysokofrekvenčnía. Širokopásmová tympanometrie). Speciální tympanometrické testy (vysokofrekvenční a širokopásmová tympanometrie) jsou diagnostické testy využívané v diagnostice onemocnění středního ucha v novorozeneckém a kojeneckém věku, kdy není doporučené užítí standardní tympanometrie na frekvenci 226 Hz. Širokopásmová tympanometrie se také uplatňuje v diagnostice onemocnění vnitřního ucha (např. syndromy třetích okének, perilymfatická píštěl, endolymfatický hydrops/Menierova choroba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1128  Žádost o projednání nového výkonu, který nemá odbornost ORL a chirurgie hlavy a krku zařazený v seznamu zdravotních výkonů. Video Head Impulse Test (VHIT) je dlouhodobě prováděn bez možnosti účelného vykazování. VHIT představuje základní objektivní test k zhodnocení funkce polokruhových kanálků vnitřního ucha. Umožňuje objektivně hodnotit každý polokruhový kanálek výpočtem poměru trvání mezi impulzem daným pohybem hlavy a odchylkou pohledu očí. VHIT je mnohem citlivější než klinicky prováděný head impulse test, zejména u pacienta s izolovanými skrytými sakádami. VHIT představuje základní objektivní diagnostický prokazující vestibulární hypofunkci na základě průkazu poklesu gainu a výskytu zjevných (overt) a skrytých (covert) sakád. Jde tak o klíčový objektivní test, nezbytný pro diferenciální diagnostiku akutního vertiga k odlišení periferních (onemocnění vnitřního ucha a rovnovážného nervu) a centrálních vestibulárních patologií (patologické procesy mozku). Využití VHIT tak představuje velmi účelný přístup při rozhodování o potřebě akutního zobrazení u pacientů s rizikem cévní mozkové příhody. Nadto VHIT hodnocení vývoje gainu u pacientů s prokázanou periferní vestibulární patologií umožňuje účelně sledovat průběh vestibulární kompenzace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1138 Žádost o projednání nového registračního listu pokrývající terapeutickou aplikaci Botulotoxinu v ORL, který je prováděna bez možnosti účelného vykazování. Jedná se o provedení intraglandulární, nitrosvalové nebo podkožní aplikace botulotoxinu typu A bez nebo s ultrasonografickou eventuelně elektromyografickou navigací. Indikací k tomuto výkonu je spazmodická dysfonie, esenciální hlasový tremor, sialorhea, píštěl slinné žlázy, protekci slinných žláz v průběhu radioterapie zhoubných nádorů hlavy a krku, retrográdní cricofaryngeální dysfunkce, stapediální a palatální mykolonus, bruxismus, mastikatorní myalgie a onemocnění temporomandibulárního kloubu, dysfagie, v rámci řešení jícnového hlasu po totální laryngektomii a řešení komplikací spojených s operacemi v ORL (syndrom Freyové, first bite syndrom, spasticita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71543  Návrh změnového řízení stávajícího registračního listu obliterace mastoidální dutiny, obliterace frontální dutiny. V posledních 2 dekádách došlo k vývoji operační techniky a zpřesnění indikací výkonu, jsou též užívány nové a spolehlivější operační postupy, materiály a přístroje. Dalšími důvody úpravy stávajícího registračního listu je aktualizace a zpřesnění popisu výkonu, aktualizace nositelů výkonu, doplnění spotřebovaného materiálu, léčivých přípravků, přístrojů, ZUM i ZULP v souladu s aktuální úrovní poskytované léčebné péče na odpovídající odborné úrovni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Návrhy registračních listů v pdf formátu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318  SPECIÁLNÍ TYMPANOMETRICKÉ TESTY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128 VIDEO HEAD IMPULSE TEST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138  TERAPEUTICKÁ APLIKACE BOTULOTOXINU V OTORINOLARYNGOLOGII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Corbel" w:hAnsi="Helvetica Neue;Corbel" w:cs="Helvetica Neue;Corbe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Corbel" w:ascii="Helvetica Neue;Corbel" w:hAnsi="Helvetica Neue;Corbel"/>
                <w:color w:val="333333"/>
                <w:sz w:val="21"/>
                <w:szCs w:val="21"/>
                <w:shd w:fill="FFFFFF" w:val="clear"/>
              </w:rPr>
              <w:t>71543  OBLITERACE MASTOIDEÁLNÍ DUTINY, OBLITERACE FRONTÁLNÍ DUTIN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28.2.2025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24434301, jan.plzak@fnmotol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5:00Z</dcterms:created>
  <dc:creator>Ing. Zuzana Eklová</dc:creator>
  <dc:description/>
  <dc:language>en-US</dc:language>
  <cp:lastModifiedBy>Jan Plzák</cp:lastModifiedBy>
  <cp:lastPrinted>2016-10-24T12:07:00Z</cp:lastPrinted>
  <dcterms:modified xsi:type="dcterms:W3CDTF">2025-03-03T10:15:00Z</dcterms:modified>
  <cp:revision>2</cp:revision>
  <dc:subject/>
  <dc:title>1</dc:title>
</cp:coreProperties>
</file>