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hematologická společnost ČLS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am předkládaných výkonů, které se budou projednávat na Pracovní skupině k SZV MZ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818-2025-02-18-02-01-34 (96101) -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AKTIVOVANÝ ČAS SRÁŽENÍ - ACT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818-2025-02-18-02-01-34 (96101)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-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AKTIVOVANÝ ČAS SRÁŽENÍ – AC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0" w:hanging="0"/>
              <w:jc w:val="left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Aktivovaný čas srážení ACT patří mezi globální skríningové testy hemostázy. Slouží k okamžitému monitorování účinnosti vysokých dávek heparinu během mimotělního oběhu při kardiochirurgických operacích, při kardiovaskulárních intervenčních výkonech, při monitoraci heparinizace pacientů na extrakorporální mimotělní oxygenaci, u intervenčních neuroradiologických a radiologických výkonů, u léčebných plazmaferéz; dále je využíván jako vstupní orientační test na vyšetření hemokoagulačního stavu pacientů před či během hemodialýzy, na urgentních příjmech a jednotkách intenzivní péče v případech, kdy pacient vyžaduje urychlenou diagnostiku stavu hemokoagulace v rámci jeho momentální situace. Vlastní stanovení ACT je prováděno pomocí komerčních souprav na POCT přístroji a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tento výkon v seznamu zdravotních výkonů chybí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L výkonu zadaného do databáze SZV v pdf formát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8.2.202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+420 774 500 090, + 420 774 500 090, </w:t>
            </w:r>
            <w:hyperlink r:id="rId2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dana.mikulenkova@uhkt.cz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+420 224 962 878, + 420 723 718 091, </w:t>
            </w:r>
            <w:hyperlink r:id="rId3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malikova.ivana@vfn.cz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5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.mikulenkova@uhkt.cz" TargetMode="External"/><Relationship Id="rId3" Type="http://schemas.openxmlformats.org/officeDocument/2006/relationships/hyperlink" Target="mailto:malikova.ivana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32:00Z</dcterms:created>
  <dc:creator>Ing. Zuzana Eklová</dc:creator>
  <dc:description/>
  <cp:keywords/>
  <dc:language>en-US</dc:language>
  <cp:lastModifiedBy>Malíková Ivana, RNDr. Ph.D.</cp:lastModifiedBy>
  <cp:lastPrinted>2024-03-01T15:40:00Z</cp:lastPrinted>
  <dcterms:modified xsi:type="dcterms:W3CDTF">2025-02-27T12:4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63cd7f-2d21-486a-9f29-9c1683fdd175_ActionId">
    <vt:lpwstr>d733b9a6-e8a2-46d2-ad71-20ccd2eee0ed</vt:lpwstr>
  </property>
  <property fmtid="{D5CDD505-2E9C-101B-9397-08002B2CF9AE}" pid="3" name="MSIP_Label_2063cd7f-2d21-486a-9f29-9c1683fdd175_ContentBits">
    <vt:lpwstr>0</vt:lpwstr>
  </property>
  <property fmtid="{D5CDD505-2E9C-101B-9397-08002B2CF9AE}" pid="4" name="MSIP_Label_2063cd7f-2d21-486a-9f29-9c1683fdd175_Enabled">
    <vt:lpwstr>true</vt:lpwstr>
  </property>
  <property fmtid="{D5CDD505-2E9C-101B-9397-08002B2CF9AE}" pid="5" name="MSIP_Label_2063cd7f-2d21-486a-9f29-9c1683fdd175_Method">
    <vt:lpwstr>Standard</vt:lpwstr>
  </property>
  <property fmtid="{D5CDD505-2E9C-101B-9397-08002B2CF9AE}" pid="6" name="MSIP_Label_2063cd7f-2d21-486a-9f29-9c1683fdd175_Name">
    <vt:lpwstr>2063cd7f-2d21-486a-9f29-9c1683fdd175</vt:lpwstr>
  </property>
  <property fmtid="{D5CDD505-2E9C-101B-9397-08002B2CF9AE}" pid="7" name="MSIP_Label_2063cd7f-2d21-486a-9f29-9c1683fdd175_SetDate">
    <vt:lpwstr>2024-08-20T05:48:18Z</vt:lpwstr>
  </property>
  <property fmtid="{D5CDD505-2E9C-101B-9397-08002B2CF9AE}" pid="8" name="MSIP_Label_2063cd7f-2d21-486a-9f29-9c1683fdd175_SiteId">
    <vt:lpwstr>0f277086-d4e0-4971-bc1a-bbc5df0eb246</vt:lpwstr>
  </property>
</Properties>
</file>