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eastAsia="SimSun;宋体" w:cs="Calibri"/>
          <w:b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</w:pPr>
      <w:r>
        <w:rPr>
          <w:rFonts w:eastAsia="SimSun;宋体" w:cs="Calibri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right="0" w:hanging="0"/>
        <w:rPr/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pacing w:lineRule="auto" w:line="240" w:before="0" w:after="0"/>
        <w:ind w:right="0" w:hanging="0"/>
        <w:rPr>
          <w:rFonts w:eastAsia="SimSun;宋体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polečnost lékařské genetiky a genomiky ČLS JEP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0" w:hanging="0"/>
        <w:jc w:val="left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/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/>
      </w:pPr>
      <w:r>
        <w:rPr>
          <w:rFonts w:eastAsia="SimSun;宋体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>
          <w:rFonts w:eastAsia="SimSun;宋体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eznam předkládaných výkonů, které se budou projednávat na Pracovní skupině k SZV MZ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94221 PŘÍMÁ SEKVENACE DNA LIDSKÉHO GERMINÁLNÍHO GENOM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94223 PŘÍMÁ SEKVENACE DNA LIDSKÉHO SOMATICKÉHO GENOM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94345 CÍLENÉ STANOVENÍ PRIVÁTNÍ MUTACE LIDSKÉHO GERMINÁLNÍHO GENOM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94347 CÍLENÉ STANOVENÍ PRIVÁTNÍ MUTACE LIDSKÉHO SOMATICKÉHO GENOMU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0" w:hanging="0"/>
        <w:jc w:val="left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/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>
          <w:rFonts w:eastAsia="SimSun;宋体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Žádáme o následující doplnění textu položky Popis výkonu: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„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PCR reakce, přečištění PCR produktu, kontrola množství a kvality PCR produktu a měření koncentrace DNA na spektrofotometru, vlastní sekvenační reakce na obou vláknech DNA, přečištění obou sekvenačních reakcí kitem, separace fragmentů na kapilárním </w:t>
            </w:r>
            <w:r>
              <w:rPr>
                <w:rStyle w:val="Del"/>
                <w:rFonts w:eastAsia="SimSun;宋体"/>
                <w:kern w:val="2"/>
                <w:sz w:val="22"/>
                <w:szCs w:val="22"/>
                <w:lang w:eastAsia="hi-IN" w:bidi="hi-IN"/>
              </w:rPr>
              <w:t>sekvenátoru</w:t>
            </w:r>
            <w:r>
              <w:rPr>
                <w:rStyle w:val="Del"/>
                <w:rFonts w:eastAsia="SimSun;宋体"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  <w:t>,</w:t>
            </w:r>
            <w:r>
              <w:rPr>
                <w:rStyle w:val="Del"/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. </w:t>
            </w:r>
            <w:r>
              <w:rPr>
                <w:rStyle w:val="Ins"/>
                <w:rFonts w:eastAsia="SimSun;宋体"/>
                <w:b/>
                <w:bCs/>
                <w:color w:val="00B0F0"/>
                <w:kern w:val="2"/>
                <w:sz w:val="22"/>
                <w:szCs w:val="22"/>
                <w:lang w:eastAsia="hi-IN" w:bidi="hi-IN"/>
              </w:rPr>
              <w:t>Alternativně obohacení o vybrané úseky genomu, označení identifikačními sekvencemi a sekvenační reakce metodou NGS.</w:t>
            </w:r>
            <w:r>
              <w:rPr>
                <w:rStyle w:val="Ins"/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Style w:val="Ins"/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V</w:t>
            </w:r>
            <w:r>
              <w:rPr>
                <w:rStyle w:val="Ins"/>
                <w:rFonts w:eastAsia="SimSun;宋体"/>
                <w:kern w:val="2"/>
                <w:sz w:val="22"/>
                <w:szCs w:val="22"/>
                <w:lang w:eastAsia="hi-IN" w:bidi="hi-IN"/>
              </w:rPr>
              <w:t>yhodnocení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sekvence na obou vláknech DNA, sepsání zprávy o vyšetření amplikonu, u genetických variant se známým dopadem na fenotyp je součástí tohoto výkonu i interpretace nálezu.“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>Zdůvodnění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Přesné určení genetických variant konkrétního genu ve vyšetřovaném vzorku je v současnosti možné jak sekvenováním DNA Sangerovou metodou (původní referenční metoda), tak i sekvenováním metodou sekvencování nové generace (NGS). Typ přístroje v RL beze změn, aby nedošlo ke změně kalkulace a navýšení původní racionální ceny výkonu.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0" w:hanging="0"/>
        <w:jc w:val="left"/>
        <w:rPr>
          <w:rFonts w:eastAsia="SimSun;宋体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/>
      </w:pPr>
      <w:r>
        <w:rPr>
          <w:rFonts w:eastAsia="SimSun;宋体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--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0" w:hanging="0"/>
        <w:jc w:val="left"/>
        <w:rPr/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30.8.2023 MUDr. I. Šubrt, Ph.D. a prof. MUDr. Milan Macek, DrSc.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0" w:hanging="0"/>
        <w:jc w:val="left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hyperlink r:id="rId2">
              <w:r>
                <w:rPr>
                  <w:rStyle w:val="InternetLink"/>
                  <w:rFonts w:eastAsia="SimSun;宋体"/>
                  <w:kern w:val="2"/>
                  <w:sz w:val="22"/>
                  <w:szCs w:val="22"/>
                  <w:lang w:eastAsia="hi-IN" w:bidi="hi-IN"/>
                </w:rPr>
                <w:t>subrti@fnplzen.cz</w:t>
              </w:r>
            </w:hyperlink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; </w:t>
            </w:r>
            <w:hyperlink r:id="rId3">
              <w:r>
                <w:rPr>
                  <w:rStyle w:val="InternetLink"/>
                  <w:rFonts w:eastAsia="SimSun;宋体"/>
                  <w:kern w:val="2"/>
                  <w:sz w:val="22"/>
                  <w:szCs w:val="22"/>
                  <w:lang w:eastAsia="hi-IN" w:bidi="hi-IN"/>
                </w:rPr>
                <w:t>milan.macek.jr@lfmotol.cuni.cz</w:t>
              </w:r>
            </w:hyperlink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592580" cy="8159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134" w:top="2268" w:footer="2447" w:bottom="2852"/>
      <w:pgBorders w:display="allPages" w:offsetFrom="text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070" cy="2813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2" r="-1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0"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left="0"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0"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Znakypropoznmkupodarou">
    <w:name w:val="Znaky pro poznámku pod čarou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before="240" w:after="480"/>
      <w:ind w:left="0" w:right="-1" w:hanging="0"/>
      <w:jc w:val="center"/>
    </w:pPr>
    <w:rPr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bidi="zxx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1">
    <w:name w:val="Normální odsazený1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sodrkami2">
    <w:name w:val="Seznam s odrážkami 2"/>
    <w:basedOn w:val="Normal"/>
    <w:qFormat/>
    <w:pPr>
      <w:ind w:left="566" w:right="-1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1">
    <w:name w:val="Základní text 31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left="0"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1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left="0"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brti@fnplzen.cz" TargetMode="External"/><Relationship Id="rId3" Type="http://schemas.openxmlformats.org/officeDocument/2006/relationships/hyperlink" Target="mailto:milan.macek.jr@lfmotol.cuni.cz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1:00Z</dcterms:created>
  <dc:creator>Ing. Zuzana Eklová</dc:creator>
  <dc:description/>
  <cp:keywords/>
  <dc:language>en-US</dc:language>
  <cp:lastModifiedBy>Subrt Ivan</cp:lastModifiedBy>
  <cp:lastPrinted>2016-10-24T12:07:00Z</cp:lastPrinted>
  <dcterms:modified xsi:type="dcterms:W3CDTF">2023-08-30T08:08:00Z</dcterms:modified>
  <cp:revision>2</cp:revision>
  <dc:subject/>
  <dc:title>1</dc:title>
</cp:coreProperties>
</file>