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polečnost Maxillo-faciální chirurgie ČSL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153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ODSTRANĚNÍ CIZORODÉHO MATERIÁLU MAXILOFACIÁLNÍM CHIRURGEM - PROSTÉ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0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OŠETŘENÍ ZLOMENINY OBLIČEJOVÝCH KOSTÍ DESTIČKOVOU ŠROUBOVANOU DLAHOU - JEDNA OBLIČEJOVÁ ETÁ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1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OŠETŘENÍ ZLOMENINY OBLIČEJOVÝCH KOSTÍ DESTIČKOVOU ŠROUBOVANOU DLAHOU - DVĚ OBLIČEJOVÉ ETÁŽ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2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OŠETŘENÍ ZLOMENINY OBLIČEJOVÝCH KOSTÍ DESTIČKOVOU ŠROUBOVANOU DLAHOU - TŘI OBLIČEJOVÉ ETÁŽ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3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OŠETŘENÍ ZLOMENINY OBLIČEJOVÝCH KOSTÍ KOSTNÍM STEHE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4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REPOZICE ZLOMENINY OBLIČEJOVÝCH KOST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5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ZHOTOVENÍ DENTÁLNÍ DRÁTĚNÉ DLAHY NEBO ZAVEDENÍ VRUTŮ PRO INTERMAXILÁRNÍ FIXA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6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PRODLOUŽENÍ VÝKONU V MAXILOFACIÁLNÍ TRAUMATOLOGII Á 1H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>65217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 xml:space="preserve"> ZEVNÍ FIXACE OBLIČEJOVÝCH KOST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kern w:val="2"/>
                <w:sz w:val="20"/>
                <w:lang w:eastAsia="hi-IN" w:bidi="hi-IN"/>
              </w:rPr>
              <w:t xml:space="preserve">65218 </w:t>
            </w: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ODSTRANĚNÍ CIZORODÉHO MATERIÁLU MAXILOFACIÁLNÍM CHIRURGEM - SLOŽITÉ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Defaul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  <w:br/>
      </w:r>
      <w:r>
        <w:rPr>
          <w:rFonts w:cs="Arial" w:ascii="Arial" w:hAnsi="Arial"/>
          <w:color w:val="000000"/>
          <w:sz w:val="22"/>
          <w:szCs w:val="22"/>
        </w:rPr>
        <w:t xml:space="preserve">Sazebník výkonů maxilofaciální chirurgie se v posledních desetiletích příliš neměnil, ačkoliv vývoj oboru postupuje dále spolu s celou medicínou. Vyvstala tak potřeba sazebník upravit, aby odpovídal současnému pojetí oboru a výkonům reálně prováděným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ální a maxilofaciální chirurgie je, jak z názvu vyplývá, obor zaměřený topograficky, nikoliv pouze na jednu orgánovou soustavu. Celoevropské pojetí oboru je shrnuto v příloze „ETR OMFS“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Předkládáme nyní komplexní úpravu traumatologických výkonů v maxilofaciální chirurgii. Výkony zahrnují celé spektrum kostní traumatologie maxilofaciální oblasti a jsou sestaveny tak, aby byl způsob vykazování jednoznačný a odpovídal výkonům reálně prováděným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Evidence-based přístup se opírá o principy AO CMF (Společnost pro osteosyntézu divize cranio-maxilo-faciální)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https://surgeryreference.aofoundation.org/cmf/trauma</w:t>
        </w:r>
      </w:hyperlink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cs="Arial"/>
          <w:sz w:val="22"/>
          <w:szCs w:val="22"/>
        </w:rPr>
        <w:t>Při případném akceptování jen některých výkonů, může v budoucnu dojít k vzniku vážných komplikací ve vykazování maxilofaciální péče a chaotizaci.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ETR-OMFS-Oct-2021-full-and-final.pdf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9.5.2023 Štěpán Pohan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hyperlink r:id="rId3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Stepan.pohanka@bnzlin.cz</w:t>
              </w:r>
            </w:hyperlink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 734 281 1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rgeryreference.aofoundation.org/cmf/trauma" TargetMode="External"/><Relationship Id="rId3" Type="http://schemas.openxmlformats.org/officeDocument/2006/relationships/hyperlink" Target="mailto:Stepan.pohanka@bnzli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24:00Z</dcterms:created>
  <dc:creator>Ing. Zuzana Eklová</dc:creator>
  <dc:description/>
  <cp:keywords/>
  <dc:language>en-US</dc:language>
  <cp:lastModifiedBy>Oddělení ústní, čelistní a obličejové chirurgie</cp:lastModifiedBy>
  <cp:lastPrinted>2016-10-24T12:07:00Z</cp:lastPrinted>
  <dcterms:modified xsi:type="dcterms:W3CDTF">2023-05-19T13:21:00Z</dcterms:modified>
  <cp:revision>7</cp:revision>
  <dc:subject/>
  <dc:title>1</dc:title>
</cp:coreProperties>
</file>