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765 Chromogranin A -stanovení koncentrace v séru nebo plazmě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eastAsia="Arial" w:cs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801-2023-09-05-10-03-52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Jedná se o změnové řízení existujícího výkon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Zdůvodnění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Změna metody stanovení na analyzátoru – změna detekčního zařízení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zdravotního výkonu – 8176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5.9.2023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19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3-09-05T08:19:00Z</dcterms:modified>
  <cp:revision>2</cp:revision>
  <dc:subject/>
  <dc:title>1</dc:title>
</cp:coreProperties>
</file>