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1-50-55 Folá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01-04 C-pepti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09-06 Ferrit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18-15 Kalciton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26-37 Tkáňový polypeptidický antigen (TP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37-28 Aldostero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46-57 Alfa-1-fetoprotein(AFP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58-45 Karcinoembryonální antigen (CEA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měnové řízení a převod na odbornost 801 výkonů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115, 93145, 93151, 93141, 93229, 93125, 93215, 932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1-50-55 Folá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01-04 C-pepti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09-06 Ferrit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18-15 Kalciton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26-37 Tkáňový polypeptidický antigen (TP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37-28 Aldostero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46-57 Alfa-1-fetoprotein(AFP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08-25-22-58-45 Karcinoembryonální antigen (CE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6.8.2024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56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08-26T18:56:00Z</dcterms:modified>
  <cp:revision>2</cp:revision>
  <dc:subject/>
  <dc:title>1</dc:title>
</cp:coreProperties>
</file>