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výživy a intenzívní metabolické péč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MUDr. Štěpán Tuček, Ph.D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Nový výkon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Vyšetření nutricionistou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Komplexní 101-2020-03-04-10-31-5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Cílené 101-2020-03-04-11-09-2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Kontrolní 101-2020-03-04-11-26-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Změny- návrh sdílení s novou odborností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8026, 11220, 11501, 11502, 11503, 11504, 11505, 11506, 11511, 11512, 11513, 7883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Změna výkonu- zavedení PICC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-změna frekvence z 1/1čtvrtletí na 4x ročně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Cílem úprav je vznik nové autorské odbornosti Klinická výživa a intenzívní metabolická péče a nových výkonů této odbornosti a úprava stávajících výkonů souvisejících s nutriční péčí k lepší dostupnosti této péče a možnosti tyto výkony sdílet i novou odborností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Doposud k předpisu výživy opravňuje funkční licence ČLK F016, od roku 2012 je zavedena nástavbová atestace (certifikovaný kurz) KVIMP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Nutriční specializované vyšetření prováděné lékařem s touto specializací přesahuje svým obsahem původní interní nebo gastroenterologické vyšetření, v nutričních ambulancích v ČR je provádí atestovaní lékaři různých základních oborů (interna, gastroenterologie, onkologie, neurologie, chirurgie ad.) + lékaři s licencí ČLK F016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Vize je v rámci zachování kvality u vysoce specializované nutriční péče (nutriční ambulance v centrech, domácí parenterální výživa) upřednostňovat vyšší vzdělání formou atestace KVIMP a identifikaci nutričního vyšetření v rámci zdravotní péče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PICC zavádění v praxi je někdy nutné pro infekční nebo jiné komplikace i dříve než po 3 měsících, prakticky ne častěji než 4x ročně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Komplexní 101-2020-03-04-10-31-5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Cílené 101-2020-03-04-11-09-2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Kontrolní 101-2020-03-04-11-26-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8026, 11220, 11501, 11502, 11503, 11504, 11505, 11506, 11511, 11512, 11513, 78830, 1114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.9.2024  MUDr. Štěpán Tuček, Ph.D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605419873, tucek.stepan@fnbrno.c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53:00Z</dcterms:created>
  <dc:creator>Ing. Zuzana Eklová</dc:creator>
  <dc:description/>
  <cp:keywords/>
  <dc:language>en-US</dc:language>
  <cp:lastModifiedBy>Tuček Štěpán</cp:lastModifiedBy>
  <cp:lastPrinted>2024-09-03T16:40:00Z</cp:lastPrinted>
  <dcterms:modified xsi:type="dcterms:W3CDTF">2024-09-03T14:53:00Z</dcterms:modified>
  <cp:revision>2</cp:revision>
  <dc:subject/>
  <dc:title>1</dc:title>
</cp:coreProperties>
</file>