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6-22-14-06 Vitamin B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6-22-27-59 Inzulí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6-22-21-00 Tyreoglobulin(TG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6-22-37-08 Imunoglobulin E (Ig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Změnové řízení a převod na odbornost 801 výkonů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3213, 93161, 93199, 931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y zdravotních výkonů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6-22-14-06 Vitamin B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6-22-27-59 Inzulí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6-22-21-00 Tyreoglobulin(TG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6-22-37-08 Imunoglobulin E (Ig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7.8.2024  RNDr. Dagmar Gotzmannová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br/>
              <w:t xml:space="preserve">Kontaktní telefon, e-mail:  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9:20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4-08-27T19:20:00Z</dcterms:modified>
  <cp:revision>2</cp:revision>
  <dc:subject/>
  <dc:title>1</dc:title>
</cp:coreProperties>
</file>