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rof. MUDr. Jan Plzák, PhD., předseda České společnosti otorinolaryngologie a chirurgie hlavy a krku ČLS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71560 </w:t>
            </w: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AUDIOMETRICKÝ SCREENING SLUCHU DOSPĚLÝCH NAD 50 LET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Screening sluchu ve stáří je potenciálním nástrojem pro včasnou detekci a intervenci při ztrátě sluchu, která v určité míře postihuje více než 65 % lidí nad 60 let. Vzhledem k celosvětovému trendu nárůstu starší populace je pravděpodobné, že potřeba péče o sluch bude v nadcházejících desetiletích narůstat. Neřešená ztráta sluchu může mít závažné dopady, jako je sociální izolace, emocionální problémy, ztráta produktivity, až předčasný odchod do důchodu, a dokonce i kognitivní úpadek včetně zvýšeného rizika demence. Proto je důležité implementovat systematický screening sluchu pro starší osoby mezi ostatní celoplošné screeningové programy. Pacienti ve věku 50 let a starší mají být vyšetřováni na ztrátu sluchu v době setkání se zdravotníky (v rámci preventivní prohlídky).</w:t>
            </w:r>
            <w:r>
              <w:rPr>
                <w:rStyle w:val="Appleconvertedspace"/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výkonu 71560 v pdf. formát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3.12.2024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2443430,  jan.plzak@fnmotol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10:00Z</dcterms:created>
  <dc:creator>Ing. Zuzana Eklová</dc:creator>
  <dc:description/>
  <dc:language>en-US</dc:language>
  <cp:lastModifiedBy>Jan Plzák</cp:lastModifiedBy>
  <cp:lastPrinted>2016-10-24T12:07:00Z</cp:lastPrinted>
  <dcterms:modified xsi:type="dcterms:W3CDTF">2024-12-17T13:10:00Z</dcterms:modified>
  <cp:revision>2</cp:revision>
  <dc:subject/>
  <dc:title>1</dc:title>
</cp:coreProperties>
</file>