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>ŽÁDOST O PŘIDÁNÍ</w:t>
      </w: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 NOVÉ POLOŽKY DO ČÍSELNÍKU SZV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Typ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Zvolený typ označte křížkem v pravém sloupci. V jedné žádosti lze žádat pouze o jednu položku)</w:t>
        <w:br/>
      </w:r>
    </w:p>
    <w:tbl>
      <w:tblPr>
        <w:tblW w:w="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9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přímo spotřebovaný léčivý přípravek (PLP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mo spotřebovaný materiál (PMAT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léčivý přípravek (ZULP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materiál (ZUM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stroj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x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  <w:r>
        <w:rPr/>
        <w:t xml:space="preserve">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Fasciotens Hernia Carrier – opakovaně použitelný nástroj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Kód položky v externím číselníku</w:t>
      </w: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lang w:eastAsia="hi-IN" w:bidi="hi-IN"/>
        </w:rPr>
        <w:t>:</w:t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br/>
        <w:t>(V případě, že se jedná o PLP: kód SÚKL. V případě, že se jedná o PMAT: kód</w:t>
      </w:r>
      <w:r>
        <w:rPr/>
        <w:t xml:space="preserve"> VZP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V rámci KZT je položka řazena do kategorie: T.5.7.2.2 Trakční systém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Jednotková cena položky v Kč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Cs/>
          <w:i/>
          <w:i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Cs/>
          <w:i/>
          <w:kern w:val="2"/>
          <w:sz w:val="22"/>
          <w:szCs w:val="22"/>
          <w:u w:val="single"/>
          <w:lang w:eastAsia="hi-IN" w:bidi="hi-IN"/>
        </w:rPr>
        <w:t>(Uveďte cenu bez DPH; dále uveďte výši DP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165000,- Kč, DPH 21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Bližší specifikace položky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V případě, že se jedná o přístroj, uveďte také: náklady na údržbu za rok v Kč, doba použití v hodinách za</w:t>
      </w:r>
      <w:r>
        <w:rPr/>
        <w:t xml:space="preserve"> den, životnost přístroje v letec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Opakovaně použitelný nástroj (pro 100 použití) pro intraoperační fasciální trakci (IFT), slouží k upevnění jednorázového trakčního setu fasciotens Hernia (H010)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Kód a</w:t>
      </w:r>
      <w:r>
        <w:rPr>
          <w:rFonts w:eastAsia="SimSun;宋体" w:cs="Mangal" w:ascii="Calibri" w:hAnsi="Calibri"/>
          <w:b/>
          <w:bCs/>
          <w:color w:val="FF0000"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zdravotního výkonu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V případě, že se jedná o návrh na nový výkon,</w:t>
      </w:r>
      <w:r>
        <w:rPr/>
        <w:t xml:space="preserve"> uveďte pracovní kód, v případě že se jedná o více výkonů, uveďte všechny kód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511-2025-05-22-06-02-32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51516 FASCIÁLNÍ TRAKCE U REKONSTRUKCE BŘIŠNÍ STĚN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Pokud žádáte o přidání PLP, PMAT, který není v externích číselnících VZP, resp. SÚKL, nebo přístroj, uveďte navíc důvod, proč nebylo možno vybrat položku z těchto číselníků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Žádost o vložení do číselníku ZP bude výrobcem/dodavatelem podána po schválení nového výkon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br/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Jedná se o jednorázovou pomůcku, která je využívaná při operaci navrhovaném výkonu 51516 FASCIÁLNÍ TRAKCE U REKONSTRUKCE BŘIŠNÍ STĚNY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br/>
        <w:t xml:space="preserve">Obsah příloh: </w:t>
        <w:br/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uveďte vždy název souboru přílohy a popis obsahu přílo</w:t>
      </w:r>
      <w:r>
        <w:rPr/>
        <w:t>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Žádost podává (jméno, název odborné společnosti)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 w:before="0" w:after="200"/>
        <w:ind w:right="0" w:hanging="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Datum, podpis, razítko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prim. MUDr. Tomáš Paseka, FICS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Hernilogická sekce České chirurgické společnosti, odborné spol. ČLS J.E.Purkyně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603296607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tomas.paseka@gmail.com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ascii="Calibri" w:hAnsi="Calibri" w:cs="Helvetica"/>
          <w:b/>
          <w:b/>
          <w:color w:val="000000"/>
          <w:sz w:val="22"/>
          <w:szCs w:val="22"/>
          <w:u w:val="single"/>
        </w:rPr>
      </w:pPr>
      <w:r>
        <w:rPr>
          <w:rFonts w:cs="Helvetica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14:00Z</dcterms:created>
  <dc:creator>Ing. Zuzana Eklová</dc:creator>
  <dc:description/>
  <cp:keywords/>
  <dc:language>en-US</dc:language>
  <cp:lastModifiedBy>Holasová Kateřina Mgr. Ph.D.</cp:lastModifiedBy>
  <cp:lastPrinted>2015-10-23T14:32:00Z</cp:lastPrinted>
  <dcterms:modified xsi:type="dcterms:W3CDTF">2025-05-30T08:08:00Z</dcterms:modified>
  <cp:revision>3</cp:revision>
  <dc:subject/>
  <dc:title>1</dc:title>
</cp:coreProperties>
</file>