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Fasciotens Abdomen – jednorázový trakční set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>(V případě, že se jedná o PLP: kód SÚKL. V případě, že se jedná o PMAT: k</w:t>
      </w:r>
      <w:r>
        <w:rPr/>
        <w:t>ód VZ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137500,- Kč, DPH 12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přístroj, uveďte také: náklady na údržbu za rok v Kč, doba použití v hodinách za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orázový nástroj pro vertikální fasciální trakci brání retrakci břišní stěny a usnadňuje fasciální uzavření septické a neseptické otevřené dutiny břišní - laparostomie, zvětšuje objem břišní dutiny, snižuje nitrobřišní tlak (IAP), přispívá ke stabilizaci pacienta, umožňuje kombinaci s podtlakovou terapií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1-2025-05-22-06-02-32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516 </w:t>
            </w:r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FASCIÁLNÍ TRAKCE U REKONSTRUKCE BŘIŠNÍ STĚN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Žádost o vložení do číselníku ZP bude výrobcem/dodavatelem podána po schválení nového výkon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á se o jednorázovou pomůcku, která je využívaná při operaci navrhovaném výkonu 51516 FASCIÁLNÍ TRAKCE U REKONSTRUKCE BŘIŠNÍ STĚNY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 xml:space="preserve">Obsah příloh: </w:t>
        <w:br/>
      </w:r>
      <w:r>
        <w:rPr/>
        <w:t>(uveďte vždy název souboru přílohy a popis o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prim. MUDr. Tomáš Paseka, FICS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Hernilogická sekce České chirurgické společnosti, odborné spol. ČLS J.E.Purkyně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603296607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tomas.paseka@gmail.com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0T07:08:00Z</dcterms:created>
  <dc:creator>Ing. Zuzana Eklová</dc:creator>
  <dc:description/>
  <cp:keywords/>
  <dc:language>en-US</dc:language>
  <cp:lastModifiedBy>Holasová Kateřina Mgr. Ph.D.</cp:lastModifiedBy>
  <cp:lastPrinted>2015-10-23T14:32:00Z</cp:lastPrinted>
  <dcterms:modified xsi:type="dcterms:W3CDTF">2025-05-30T07:09:00Z</dcterms:modified>
  <cp:revision>3</cp:revision>
  <dc:subject/>
  <dc:title>1</dc:title>
</cp:coreProperties>
</file>