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Za Podiatrickou sekci ČDS ČLS JEP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UDr. Vladimíra Fejfarová, PhD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/>
              <w:t xml:space="preserve">02230 – KVANTITATIVNÍ STANOVENÍ CRP (POCT)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Tímto chceme požádat o sdílení výkonu </w:t>
            </w:r>
            <w:r>
              <w:rPr/>
              <w:t>02230 – KVANTITATIVNÍ STANOVENÍ CRP (POCT) pro specializované ambulance (pro podiatrické ambulance) věnující se problematice syndromu diabetické nohy v ČR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Zdůvodnění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 xml:space="preserve">V rámci naší podiatrické péče se často střetáváme s infekčními komplikacemi syndromu diabetické nohy, jejichž diagnostika je mnohdy svízelná, a kromě klinického vyšetření, zobrazovacích metod, které nemusí být vždy okamžitě průkazné, je největším diagnostickým pomocníkem laboratorní vyšetření markerů zánětu – konkrétně CRP. CRP jako jeden z mála markerů je doporučen mezinárodními guidelines k diagnostice infekčních komplikací a jejich monitoraci. Pokud bychom měli v rámci podiatrických ambulancí rychle dostupné toto vyšetření, jistě by vedlo k dřívějšímu odhalení komplikací vyžadující agresivnější terapeutický přístup, což by mohlo rezultovat v redukci nákladů spojených s hospitalizacemi či amputačními/resekčními výkony u nemocných se syndromem diabetické nohy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/>
              <w:t>Tímto žádáme o sdílení daného výkonu pro odbornost 103 pro čistě podiatrické ambulance, kterých je v současné době v ČR evidovaných 38. Domníváme se, že by tato diagnostická opora mohla být cost efektivní a mohla by být pro podiatrickou péči v ČR jednoznačně přínosem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ouhlasné stanovisko SPLDD ČR z.s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0.5.202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UDr. Vladimíra Fejfarová, PhD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60387738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vlfe@ikem.c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3:12:00Z</dcterms:created>
  <dc:creator>Ing. Zuzana Eklová</dc:creator>
  <dc:description/>
  <cp:keywords/>
  <dc:language>en-US</dc:language>
  <cp:lastModifiedBy>MUDr. Vladimíra Fejfarová, Ph.D.</cp:lastModifiedBy>
  <cp:lastPrinted>2016-10-24T12:07:00Z</cp:lastPrinted>
  <dcterms:modified xsi:type="dcterms:W3CDTF">2024-05-10T13:14:00Z</dcterms:modified>
  <cp:revision>3</cp:revision>
  <dc:subject/>
  <dc:title>1</dc:title>
</cp:coreProperties>
</file>