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right="0" w:hanging="0"/>
        <w:jc w:val="center"/>
        <w:rPr>
          <w:rFonts w:ascii="Calibri;Calibri" w:hAnsi="Calibri;Calibri" w:cs="Calibri;Calibri"/>
          <w:b/>
          <w:b/>
          <w:smallCaps/>
          <w:shadow/>
          <w:color w:val="31849B"/>
          <w:sz w:val="36"/>
          <w:szCs w:val="36"/>
        </w:rPr>
      </w:pPr>
      <w:r>
        <w:rPr>
          <w:rFonts w:cs="Calibri;Calibri" w:ascii="Calibri;Calibri" w:hAnsi="Calibri;Calibri"/>
          <w:b/>
          <w:smallCaps/>
          <w:shadow/>
          <w:color w:val="31849B"/>
          <w:sz w:val="36"/>
          <w:szCs w:val="36"/>
        </w:rPr>
        <w:t>REGISTRAČNÍ LIST HOSPITALIZAČNÍHO ZDRAVOTNÍHO VÝKONU</w:t>
      </w:r>
    </w:p>
    <w:p>
      <w:pPr>
        <w:pStyle w:val="Normal"/>
        <w:spacing w:lineRule="auto" w:line="240" w:before="0" w:after="240"/>
        <w:ind w:right="0" w:hanging="0"/>
        <w:jc w:val="center"/>
        <w:rPr>
          <w:rFonts w:ascii="Calibri;Calibri" w:hAnsi="Calibri;Calibri" w:cs="Calibri;Calibri"/>
          <w:b/>
          <w:b/>
          <w:color w:val="808080"/>
          <w:sz w:val="19"/>
          <w:szCs w:val="19"/>
        </w:rPr>
      </w:pPr>
      <w:r>
        <w:rPr>
          <w:rFonts w:cs="Calibri;Calibri" w:ascii="Calibri;Calibri" w:hAnsi="Calibri;Calibri"/>
          <w:b/>
          <w:color w:val="808080"/>
          <w:sz w:val="19"/>
          <w:szCs w:val="19"/>
        </w:rPr>
        <w:t xml:space="preserve">na základě registračního listu (RL) je výkon zadáván do elektronické databáze k seznamu zdravotních výkonů s bodovými hodnotami, která je podkladem k vydání příslušné vyhlášky 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9"/>
          <w:szCs w:val="19"/>
        </w:rPr>
      </w:pPr>
      <w:r>
        <w:rPr>
          <w:rFonts w:cs="Calibri;Calibri" w:ascii="Calibri;Calibri" w:hAnsi="Calibri;Calibri"/>
          <w:b/>
          <w:color w:val="808080"/>
          <w:sz w:val="19"/>
          <w:szCs w:val="19"/>
          <w:u w:val="single"/>
        </w:rPr>
        <w:t>UPOZORNĚNÍ:</w:t>
      </w:r>
      <w:r>
        <w:rPr>
          <w:rFonts w:cs="Calibri;Calibri" w:ascii="Calibri;Calibri" w:hAnsi="Calibri;Calibri"/>
          <w:b/>
          <w:color w:val="808080"/>
          <w:sz w:val="19"/>
          <w:szCs w:val="19"/>
        </w:rPr>
        <w:t xml:space="preserve"> POKUD NEBUDOU VEŠKERÉ INFORMACE O VÝKONU ŘÁDNĚ VYPLNĚNY, MINISTERSTVO ZDRAVOTNICTVÍ REGISTRAČNÍ LIST NEPŘIJME 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6"/>
          <w:szCs w:val="16"/>
        </w:rPr>
      </w:pPr>
      <w:r>
        <w:rPr>
          <w:rFonts w:cs="Calibri;Calibri" w:ascii="Calibri;Calibri" w:hAnsi="Calibri;Calibri"/>
          <w:b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6"/>
          <w:szCs w:val="16"/>
        </w:rPr>
      </w:pPr>
      <w:r>
        <w:rPr>
          <w:rFonts w:cs="Calibri;Calibri" w:ascii="Calibri;Calibri" w:hAnsi="Calibri;Calibri"/>
          <w:b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22"/>
          <w:szCs w:val="22"/>
        </w:rPr>
      </w:pPr>
      <w:r>
        <w:rPr>
          <w:rFonts w:cs="Calibri;Calibri" w:ascii="Calibri;Calibri" w:hAnsi="Calibri;Calibri"/>
          <w:b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Název výkonu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4946015" cy="18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9"/>
                            </w:tblGrid>
                            <w:tr>
                              <w:trPr/>
                              <w:tc>
                                <w:tcPr>
                                  <w:tcW w:w="7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14.45pt;mso-wrap-distance-left:7.05pt;mso-wrap-distance-right:0pt;mso-wrap-distance-top:0pt;mso-wrap-distance-bottom:0pt;margin-top:-3.25pt;mso-position-vertical-relative:text;margin-left: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9"/>
                      </w:tblGrid>
                      <w:tr>
                        <w:trPr/>
                        <w:tc>
                          <w:tcPr>
                            <w:tcW w:w="7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97075</wp:posOffset>
                </wp:positionH>
                <wp:positionV relativeFrom="paragraph">
                  <wp:posOffset>147955</wp:posOffset>
                </wp:positionV>
                <wp:extent cx="741045" cy="183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4.45pt;mso-wrap-distance-left:7.05pt;mso-wrap-distance-right:7.05pt;mso-wrap-distance-top:0pt;mso-wrap-distance-bottom:0pt;margin-top:11.65pt;mso-position-vertical-relative:text;margin-left:157.25pt;mso-position-horizontal-relative:page">
                <v:fill opacity="0f"/>
                <v:textbox inset="0in,0in,0in,0in">
                  <w:txbxContent>
                    <w:tbl>
                      <w:tblPr>
                        <w:tblW w:w="1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;Calibri" w:ascii="Calibri;Calibri" w:hAnsi="Calibri;Calibri"/>
          <w:b/>
          <w:sz w:val="22"/>
          <w:szCs w:val="22"/>
        </w:rPr>
        <w:t>Číslo výkonu</w:t>
      </w:r>
      <w:r>
        <w:rPr>
          <w:rStyle w:val="FootnoteCharacters"/>
          <w:rStyle w:val="FootnoteAnchor"/>
          <w:rFonts w:cs="Calibri;Calibri" w:ascii="Calibri;Calibri" w:hAnsi="Calibri;Calibri"/>
          <w:b/>
          <w:szCs w:val="22"/>
        </w:rPr>
        <w:footnoteReference w:id="2"/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ENTO REGISTRAČNÍ LIST JE PŘEDLOŽEN JAKO (ODPOVÍDAJÍCÍ ZAŠKRTNOUT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0" w:name="__Fieldmark__0_3831510159"/>
      <w:bookmarkStart w:id="1" w:name="__Fieldmark__0_3831510159"/>
      <w:bookmarkEnd w:id="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nového výkonu do seznamu zdravotních výkonů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_Fieldmark__1_3831510159"/>
      <w:bookmarkStart w:id="3" w:name="__Fieldmark__1_3831510159"/>
      <w:bookmarkEnd w:id="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změny údajů u výkonu číslo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4" w:name="__Fieldmark__2_3831510159"/>
      <w:bookmarkStart w:id="5" w:name="__Fieldmark__2_3831510159"/>
      <w:bookmarkEnd w:id="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Doplnění údajů u výkonu číslo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6" w:name="__Fieldmark__3_3831510159"/>
      <w:bookmarkStart w:id="7" w:name="__Fieldmark__3_3831510159"/>
      <w:bookmarkEnd w:id="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na vyřazení výkonu číslo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důvodnění návrhu na zařazení nového výkonu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důvodnění návrhu na vyřazení výkonu, včetně uvedení, zda má být vyřazen bez náhrady, je obsažen ve výkonu jiném, či zda bude nahrazen jiným nově navrhovaným výkonem a kterým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dravotnický subjekt, který navrhuje změnu údajů, odborná společnost (adresa, datum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utorská odbornost, která garantuje správnost údajů v RL a na jejímž pracovišti je výkon nejčastěji prováděn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alší odbornosti, které jsou oprávněny výkon provádět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u w:val="single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PRÁVNĚ ZÁVAZNÉ VYMEZENÍ VÝKON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ext výkonu ve vyhlášce (popis) – text rozvíjející název výkonu, stručně charakterizující výkon, případně jeho provedení. Mohou se zde také uvádět výkony, na které tento výkon navazuje, nebo, které se s ním mohou či nemohou společně vykazovat. Mohou se zde také uvádět podmínky vykazování výkonu i omezení frekvence, mají-li být právně závazné. Specifikace pracoviště musí být součástí popisu výkonu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>Poznámka:</w:t>
      </w:r>
      <w:r>
        <w:rPr>
          <w:rFonts w:cs="Calibri;Calibri" w:ascii="Calibri;Calibri" w:hAnsi="Calibri;Calibri"/>
          <w:i/>
          <w:sz w:val="22"/>
          <w:szCs w:val="22"/>
        </w:rPr>
        <w:t xml:space="preserve"> Text je součástí vyhlášky a má právní závaznost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 xml:space="preserve">Omezení výkonu místem jeho provedení </w:t>
      </w:r>
      <w:r>
        <w:rPr>
          <w:rFonts w:cs="Calibri;Calibri" w:ascii="Calibri;Calibri" w:hAnsi="Calibri;Calibri"/>
          <w:i/>
          <w:sz w:val="22"/>
          <w:szCs w:val="22"/>
        </w:rPr>
        <w:t>(vyberte jednu možnost)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8" w:name="__Fieldmark__4_3831510159"/>
      <w:bookmarkStart w:id="9" w:name="__Fieldmark__4_3831510159"/>
      <w:bookmarkEnd w:id="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 H</w:t>
        <w:tab/>
        <w:t>pouze při hospitalizaci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0" w:name="__Fieldmark__5_3831510159"/>
      <w:bookmarkStart w:id="11" w:name="__Fieldmark__5_3831510159"/>
      <w:bookmarkEnd w:id="1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SH</w:t>
        <w:tab/>
        <w:t>jen na specializovaném pracovišti při hospitalizaci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mezení výkonu frekvencí - vztaženou na jednoho pacienta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 jednom roce</w:t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jednou za život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vrhovaný způsob úhrady - navrhované zaškrtnout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2" w:name="__Fieldmark__6_3831510159"/>
      <w:bookmarkStart w:id="13" w:name="__Fieldmark__6_3831510159"/>
      <w:bookmarkEnd w:id="1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P</w:t>
        <w:tab/>
        <w:t>výkon plně hrazen z veřejného zdravotního pojištění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4" w:name="__Fieldmark__7_3831510159"/>
      <w:bookmarkStart w:id="15" w:name="__Fieldmark__7_3831510159"/>
      <w:bookmarkEnd w:id="1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</w:t>
        <w:tab/>
        <w:t>nehrazen z veřejného zdravotního pojištění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6" w:name="__Fieldmark__8_3831510159"/>
      <w:bookmarkStart w:id="17" w:name="__Fieldmark__8_3831510159"/>
      <w:bookmarkEnd w:id="1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Z</w:t>
        <w:tab/>
        <w:t>výkon hrazen z veřejného zdravotního pojištění po schválení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</w:t>
      </w:r>
      <w:r>
        <w:rPr>
          <w:rFonts w:cs="Calibri;Calibri" w:ascii="Calibri;Calibri" w:hAnsi="Calibri;Calibri"/>
          <w:sz w:val="22"/>
          <w:szCs w:val="22"/>
        </w:rPr>
        <w:t>revizního lékaře příslušné zdravotní pojišťovny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8" w:name="__Fieldmark__9_3831510159"/>
      <w:bookmarkStart w:id="19" w:name="__Fieldmark__9_3831510159"/>
      <w:bookmarkEnd w:id="1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W</w:t>
        <w:tab/>
        <w:t>výkon hrazen z veřejného zdravotního pojištění za určitých podmínek,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</w:t>
      </w:r>
      <w:r>
        <w:rPr>
          <w:rFonts w:cs="Calibri;Calibri" w:ascii="Calibri;Calibri" w:hAnsi="Calibri;Calibri"/>
          <w:sz w:val="22"/>
          <w:szCs w:val="22"/>
        </w:rPr>
        <w:tab/>
        <w:t>pokud není uvedeno jinak, je touto podmínkou provedení výkonu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</w:t>
      </w:r>
      <w:r>
        <w:rPr>
          <w:rFonts w:cs="Calibri;Calibri" w:ascii="Calibri;Calibri" w:hAnsi="Calibri;Calibri"/>
          <w:sz w:val="22"/>
          <w:szCs w:val="22"/>
        </w:rPr>
        <w:tab/>
        <w:t xml:space="preserve"> ze zdravotní indikace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ind w:right="1701" w:hanging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Cs/>
          <w:sz w:val="22"/>
          <w:szCs w:val="22"/>
          <w:u w:val="single"/>
        </w:rPr>
      </w:pPr>
      <w:r>
        <w:rPr>
          <w:rFonts w:cs="Calibri;Calibri" w:ascii="Calibri;Calibri" w:hAnsi="Calibri;Calibri"/>
          <w:bCs/>
          <w:iCs/>
          <w:sz w:val="22"/>
          <w:szCs w:val="22"/>
          <w:u w:val="single"/>
        </w:rPr>
        <w:t>Kód mezinárodní klasifikace zdravotnických výkonů – ICHI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  <w:t>Jedná se o nepovinný údaj, kód doplní ÚZIS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ind w:right="1701" w:hanging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PLŇUJÍCÍ INFORMACE K VÝKON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plňující informace k výkonu – obsah a rozsah výkonu a další informace nezahrnuté v jiných částech registračního listu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ÚDAJE O MATERIÁLU A LÉCÍCH </w:t>
      </w:r>
    </w:p>
    <w:p>
      <w:pPr>
        <w:pStyle w:val="Normal"/>
        <w:spacing w:lineRule="auto" w:line="240" w:before="0" w:after="0"/>
        <w:ind w:right="424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ULP (kódy se čerpají z databáze SZV)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V položce ZULP jsou uvedeny všechny léčivé přípravky, jejichž pořizovací cena přesáhne </w:t>
      </w:r>
      <w:commentRangeStart w:id="0"/>
      <w:r>
        <w:rPr>
          <w:rFonts w:cs="Calibri;Calibri" w:ascii="Calibri;Calibri" w:hAnsi="Calibri;Calibri"/>
          <w:sz w:val="22"/>
          <w:szCs w:val="22"/>
        </w:rPr>
        <w:t>1000,- Kč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rFonts w:cs="Calibri;Calibri" w:ascii="Calibri;Calibri" w:hAnsi="Calibri;Calibri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k. léč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ZUM (kódy se čerpají z databáze SZV)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 položce ZUM jsou uvedeny všechny materiály, jejichž pořizovací cena přesáhne 1000,- Kč, anebo jejich použití není obligatorní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26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k. P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POUŽITÉ PŘÍSTROJE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pecifické přístroje i víceúčelové (obecné přístroje) používané v daném výkonu (výběr ze seznamu zdravotnické techniky v databázi SZV)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 přístroj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 xml:space="preserve">Poznámka: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Arial;Arial" w:ascii="Calibri;Calibri" w:hAnsi="Calibri;Calibri"/>
          <w:i/>
          <w:sz w:val="22"/>
          <w:szCs w:val="22"/>
        </w:rPr>
        <w:t>U materiálů, přístrojů a léků je třeba vybrat položky z příslušných číselníků v databázi výkon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Arial;Arial" w:ascii="Calibri;Calibri" w:hAnsi="Calibri;Calibri"/>
          <w:i/>
          <w:sz w:val="22"/>
          <w:szCs w:val="22"/>
        </w:rPr>
        <w:t xml:space="preserve">Pokud jde o doplnění do výkonu nové položky, která není v číselníku SZV, pak je nutno vyplnit přiloženou žádost o přidání nové položky do číselníků SZV, která je dostupná na internetu </w:t>
      </w:r>
      <w:hyperlink r:id="rId2">
        <w:r>
          <w:rPr>
            <w:rStyle w:val="InternetLink"/>
            <w:rFonts w:cs="Arial;Arial" w:ascii="Calibri;Calibri" w:hAnsi="Calibri;Calibri"/>
            <w:i/>
            <w:sz w:val="22"/>
            <w:szCs w:val="22"/>
          </w:rPr>
          <w:t>https://ppo.mzcr.cz/workGroup/4.</w:t>
        </w:r>
      </w:hyperlink>
      <w:r>
        <w:rPr>
          <w:rFonts w:cs="Arial;Arial" w:ascii="Calibri;Calibri" w:hAnsi="Calibri;Calibri"/>
          <w:i/>
          <w:sz w:val="22"/>
          <w:szCs w:val="22"/>
        </w:rPr>
        <w:t xml:space="preserve"> Doplnění do číselníků SZV (po kontrole a schválení Pracovní skupinou k SZV MZ) provede správce databáze SZV.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ZPRACOVATEL TOHOTO NÁVRH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Jméno autor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4361815" cy="183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1.6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elefon, e-mail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4361815" cy="1835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1.0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borná společnost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361815" cy="183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4.7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atum a podpis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361180" cy="1835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8"/>
                            </w:tblGrid>
                            <w:tr>
                              <w:trPr/>
                              <w:tc>
                                <w:tcPr>
                                  <w:tcW w:w="6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14.45pt;mso-wrap-distance-left:7.05pt;mso-wrap-distance-right:0pt;mso-wrap-distance-top:0pt;mso-wrap-distance-bottom:0pt;margin-top:-0.7pt;mso-position-vertical-relative:text;margin-left:1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8"/>
                      </w:tblGrid>
                      <w:tr>
                        <w:trPr/>
                        <w:tc>
                          <w:tcPr>
                            <w:tcW w:w="6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etelová Martina, Ing." w:date="2024-12-12T15:07:00Z" w:initials="CMI">
    <w:p>
      <w:r>
        <w:rPr>
          <w:rFonts w:ascii="Arial;Arial" w:hAnsi="Arial;Arial" w:eastAsia="Times New Roman;Times New Roman" w:cs="Arial;Arial"/>
          <w:color w:val="auto"/>
          <w:sz w:val="20"/>
          <w:szCs w:val="20"/>
          <w:lang w:eastAsia="en-US" w:val="cs-CZ" w:bidi="ar-SA"/>
        </w:rPr>
        <w:t>Cena je k ještě k diskuz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Calibri;Calibri" w:ascii="Calibri;Calibri" w:hAnsi="Calibri;Calibri"/>
        <w:sz w:val="20"/>
      </w:rPr>
      <w:fldChar w:fldCharType="begin"/>
    </w:r>
    <w:r>
      <w:rPr>
        <w:sz w:val="20"/>
        <w:rFonts w:cs="Calibri;Calibri" w:ascii="Calibri;Calibri" w:hAnsi="Calibri;Calibri"/>
      </w:rPr>
      <w:instrText xml:space="preserve"> PAGE </w:instrText>
    </w:r>
    <w:r>
      <w:rPr>
        <w:sz w:val="20"/>
        <w:rFonts w:cs="Calibri;Calibri" w:ascii="Calibri;Calibri" w:hAnsi="Calibri;Calibri"/>
      </w:rPr>
      <w:fldChar w:fldCharType="separate"/>
    </w:r>
    <w:r>
      <w:rPr>
        <w:sz w:val="20"/>
        <w:rFonts w:cs="Calibri;Calibri" w:ascii="Calibri;Calibri" w:hAnsi="Calibri;Calibri"/>
      </w:rPr>
      <w:t>4</w:t>
    </w:r>
    <w:r>
      <w:rPr>
        <w:sz w:val="20"/>
        <w:rFonts w:cs="Calibri;Calibri" w:ascii="Calibri;Calibri" w:hAnsi="Calibri;Calibri"/>
      </w:rPr>
      <w:fldChar w:fldCharType="end"/>
    </w:r>
    <w:r>
      <w:rPr>
        <w:rFonts w:eastAsia="Calibri;Calibri" w:cs="Calibri;Calibri" w:ascii="Calibri;Calibri" w:hAnsi="Calibri;Calibri"/>
        <w:sz w:val="20"/>
      </w:rPr>
      <w:t xml:space="preserve"> </w:t>
    </w:r>
    <w:r>
      <w:rPr>
        <w:rFonts w:cs="Calibri;Calibri" w:ascii="Calibri;Calibri" w:hAnsi="Calibri;Calibri"/>
        <w:sz w:val="20"/>
      </w:rPr>
      <w:t>/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</w:rPr>
        <w:t>v případě, že se jedná o nový výkon, uveďte návrh čísla výkon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;Arial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;Times New Roman" w:hAnsi="Times New Roman;Times New Roman" w:cs="Times New Roman;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;Times New Roman" w:hAnsi="Times New Roman;Times New Roman" w:cs="Times New Roman;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;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;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;Arial" w:hAnsi="Arial;Arial" w:cs="Arial;Arial"/>
      <w:sz w:val="16"/>
    </w:rPr>
  </w:style>
  <w:style w:type="character" w:styleId="PageNumber">
    <w:name w:val="Page Number"/>
    <w:rPr>
      <w:rFonts w:ascii="Arial;Arial" w:hAnsi="Arial;Arial" w:cs="Arial;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ZpatChar">
    <w:name w:val="Zápatí Char"/>
    <w:qFormat/>
    <w:rPr>
      <w:rFonts w:ascii="Arial;Arial" w:hAnsi="Arial;Arial" w:cs="Arial;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po.mzcr.cz/workGroup/4.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17:00Z</dcterms:created>
  <dc:creator>Ing. Zuzana Eklová</dc:creator>
  <dc:description/>
  <cp:keywords/>
  <dc:language>en-US</dc:language>
  <cp:lastModifiedBy>Cetelová Martina, Ing.</cp:lastModifiedBy>
  <cp:lastPrinted>2015-11-23T13:12:00Z</cp:lastPrinted>
  <dcterms:modified xsi:type="dcterms:W3CDTF">2024-12-12T14:08:00Z</dcterms:modified>
  <cp:revision>19</cp:revision>
  <dc:subject/>
  <dc:title>1</dc:title>
</cp:coreProperties>
</file>