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;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;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;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;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;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;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;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;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  <w:t xml:space="preserve">ÚZIS ČR ve spolupráci s Ministerstvem zdravotnictví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;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;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;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;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;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;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;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;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;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;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;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  <w:t>Nový výkon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  <w:t>999-2024-11-27-11-26-56 Provedení výkonu za použití chirurgického robotického systém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;Arial"/>
          <w:kern w:val="2"/>
          <w:sz w:val="22"/>
          <w:szCs w:val="22"/>
          <w:lang w:eastAsia="hi-IN" w:bidi="hi-IN"/>
        </w:rPr>
      </w:pPr>
      <w:r>
        <w:rPr>
          <w:rFonts w:eastAsia="SimSun;宋体" w:cs="Arial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;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;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;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;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;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  <w:t>Signální výkon, který slouží k vykázání informace o použití robotického chirurgického systému při provedení jinak identifikovaného zdravotního výkonu. Dosud existující zdravotní výkony obsahující informaci o použití robotického chirurgického systému budou zatím zachovány. Nové robotické výkony již nebudou do systému zařazovány. K vykazování robotických výkonů bude připravena samostatná komplexní Metodika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;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;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;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;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  <w:t xml:space="preserve">PROVEDENÍ VÝKONU ZA POUŽITÍ CHIRURGICKÉHO ROBOTICKÉHO SYSTÉMU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;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;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;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;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;Arial"/>
          <w:b/>
          <w:b/>
          <w:color w:val="000000"/>
          <w:sz w:val="22"/>
          <w:szCs w:val="22"/>
          <w:u w:val="single"/>
        </w:rPr>
      </w:pPr>
      <w:r>
        <w:rPr>
          <w:rFonts w:cs="Arial;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;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;Times New Roman" w:hAnsi="Times New Roman;Times New Roman" w:cs="Times New Roman;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;Times New Roman" w:hAnsi="Times New Roman;Times New Roman" w:cs="Times New Roman;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;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;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;Arial" w:hAnsi="Arial;Arial" w:cs="Arial;Arial"/>
      <w:sz w:val="16"/>
    </w:rPr>
  </w:style>
  <w:style w:type="character" w:styleId="PageNumber">
    <w:name w:val="Page Number"/>
    <w:rPr>
      <w:rFonts w:ascii="Arial;Arial" w:hAnsi="Arial;Arial" w:cs="Arial;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cs="Arial;Arial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</w:rPr>
  </w:style>
  <w:style w:type="character" w:styleId="ZpatChar">
    <w:name w:val="Zápatí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19:00Z</dcterms:created>
  <dc:creator>Ing. Zuzana Eklová</dc:creator>
  <dc:description/>
  <cp:keywords/>
  <dc:language>en-US</dc:language>
  <cp:lastModifiedBy>Cetelová Martina, Ing.</cp:lastModifiedBy>
  <cp:lastPrinted>2016-10-24T12:07:00Z</cp:lastPrinted>
  <dcterms:modified xsi:type="dcterms:W3CDTF">2024-12-12T10:34:00Z</dcterms:modified>
  <cp:revision>5</cp:revision>
  <dc:subject/>
  <dc:title>1</dc:title>
</cp:coreProperties>
</file>