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3540" w:firstLine="708"/>
        <w:rPr>
          <w:rFonts w:ascii="Arial" w:hAnsi="Arial" w:cs="Arial"/>
          <w:i/>
          <w:i/>
          <w:iCs/>
          <w:sz w:val="28"/>
          <w:szCs w:val="28"/>
          <w:lang w:val="cs-CZ"/>
        </w:rPr>
      </w:pPr>
      <w:r>
        <w:rPr>
          <w:rFonts w:cs="Arial" w:ascii="Arial" w:hAnsi="Arial"/>
          <w:i/>
          <w:iCs/>
          <w:sz w:val="28"/>
          <w:szCs w:val="28"/>
        </w:rPr>
        <w:t>Záp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 xml:space="preserve">z </w:t>
      </w:r>
      <w:r>
        <w:rPr>
          <w:rFonts w:cs="Arial" w:ascii="Arial" w:hAnsi="Arial"/>
          <w:b/>
          <w:i/>
          <w:iCs/>
          <w:sz w:val="28"/>
          <w:szCs w:val="28"/>
          <w:highlight w:val="yellow"/>
        </w:rPr>
        <w:t>pracovního</w:t>
      </w:r>
      <w:r>
        <w:rPr>
          <w:rFonts w:cs="Arial" w:ascii="Arial" w:hAnsi="Arial"/>
          <w:b/>
          <w:i/>
          <w:iCs/>
          <w:sz w:val="28"/>
          <w:szCs w:val="28"/>
        </w:rPr>
        <w:t xml:space="preserve"> jednání Pracovní skupiny k Seznamu zdravotních výkonů MZ ze dne 6. 11. 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  <w:u w:val="single"/>
        </w:rPr>
        <w:t>Jednání řídil: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i/>
          <w:iCs/>
        </w:rPr>
        <w:t>Mgr. Tomáš Troch, ředitel odboru regulace cen a úhrad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  <w:u w:val="single"/>
        </w:rPr>
        <w:t>Jednání se účastnil</w:t>
      </w:r>
      <w:r>
        <w:rPr>
          <w:rFonts w:cs="Arial" w:ascii="Arial" w:hAnsi="Arial"/>
          <w:b/>
          <w:i/>
          <w:iCs/>
        </w:rPr>
        <w:t xml:space="preserve">: </w:t>
      </w:r>
    </w:p>
    <w:p>
      <w:pPr>
        <w:pStyle w:val="Odstavecseseznamem"/>
        <w:widowControl w:val="false"/>
        <w:snapToGrid w:val="false"/>
        <w:ind w:left="0" w:right="0" w:hanging="0"/>
        <w:jc w:val="both"/>
        <w:rPr>
          <w:rFonts w:ascii="Arial" w:hAnsi="Arial" w:eastAsia="SimSun;宋体" w:cs="Arial"/>
          <w:b/>
          <w:b/>
          <w:bCs/>
          <w:i/>
          <w:i/>
          <w:iCs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i/>
          <w:iCs/>
          <w:kern w:val="2"/>
          <w:sz w:val="20"/>
          <w:szCs w:val="20"/>
          <w:lang w:eastAsia="hi-IN" w:bidi="hi-IN"/>
        </w:rPr>
        <w:t>Viz prezenční listina</w:t>
      </w:r>
    </w:p>
    <w:p>
      <w:pPr>
        <w:pStyle w:val="Normal"/>
        <w:widowControl w:val="false"/>
        <w:snapToGrid w:val="false"/>
        <w:jc w:val="both"/>
        <w:rPr>
          <w:rFonts w:ascii="Arial" w:hAnsi="Arial" w:eastAsia="SimSun;宋体" w:cs="Arial"/>
          <w:b/>
          <w:b/>
          <w:bCs/>
          <w:i/>
          <w:i/>
          <w:iCs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bCs/>
          <w:i/>
          <w:i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eastAsia="SimSun;宋体" w:cs="Arial"/>
          <w:i/>
          <w:i/>
          <w:iCs/>
          <w:kern w:val="2"/>
          <w:lang w:eastAsia="hi-IN" w:bidi="hi-IN"/>
        </w:rPr>
      </w:pPr>
      <w:r>
        <w:rPr>
          <w:rFonts w:eastAsia="SimSun;宋体" w:cs="Arial" w:ascii="Arial" w:hAnsi="Arial"/>
          <w:i/>
          <w:iCs/>
          <w:kern w:val="2"/>
          <w:lang w:eastAsia="hi-IN" w:bidi="hi-IN"/>
        </w:rPr>
      </w:r>
    </w:p>
    <w:p>
      <w:pPr>
        <w:pStyle w:val="Odstavecseseznamem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highlight w:val="yellow"/>
        </w:rPr>
        <w:t>Česká společnost otorinolaryngologie a chirurgie hlavy a krku ČLS JEP (odbornost 701 a 702)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bCs/>
          <w:i/>
          <w:iCs/>
          <w:highlight w:val="yellow"/>
        </w:rPr>
        <w:t>Předkladatel: MUDr. Jitka Vydrová, MUDr. Petr Janoušek, MUDr. Jana Kouřimská, Mgr. Jitka Mercelová</w:t>
      </w:r>
    </w:p>
    <w:p>
      <w:pPr>
        <w:pStyle w:val="Odstavecseseznamem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i/>
          <w:iCs/>
          <w:sz w:val="20"/>
          <w:szCs w:val="20"/>
          <w:highlight w:val="yellow"/>
        </w:rPr>
      </w:r>
    </w:p>
    <w:p>
      <w:pPr>
        <w:pStyle w:val="Odstavecseseznamem"/>
        <w:ind w:left="360" w:righ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Odstavecseseznamem"/>
        <w:ind w:left="360"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ávrhy na změnu:</w:t>
      </w:r>
    </w:p>
    <w:p>
      <w:pPr>
        <w:pStyle w:val="Odstavecseseznamem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2131 VYŠETŘENÍ ROZUMĚNÍ ŘEČI</w:t>
      </w:r>
    </w:p>
    <w:p>
      <w:pPr>
        <w:pStyle w:val="Odstavecseseznamem"/>
        <w:suppressAutoHyphens w:val="false"/>
        <w:spacing w:before="0" w:after="0"/>
        <w:ind w:left="0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u w:val="single"/>
                <w:lang w:eastAsia="cs-CZ"/>
              </w:rPr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ormálně a bodová hodnota RL stejná, upřesnění náplně výkonu.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M původně S, nyní navrhováno OM: BOM – prosíme vysvětlit. Není již nutné specializované pracoviště?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Změna z S na BOM – tážeme se, čím byla dříve dána specializace pracoviště?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Formulační úpravy – souhlas. 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ind w:left="0" w:right="0" w:hanging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2133 VYŠETŘENÍ JEMNÉ MOTORIKY DLE OSERETZKÉHO A MOTORIKY JAZYKA DLE KVINTA</w:t>
      </w:r>
    </w:p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u w:val="single"/>
                <w:lang w:eastAsia="cs-CZ"/>
              </w:rPr>
            </w:r>
          </w:p>
          <w:p>
            <w:pPr>
              <w:pStyle w:val="Odstavecseseznamem"/>
              <w:numPr>
                <w:ilvl w:val="0"/>
                <w:numId w:val="15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zšíření z dětí i na dospělé – prosíme vysvětlit.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výšení času výkonu z 30 na 40 min při zachování OF – Chybí odůvodnění navýšení doby trvání výkonu, nutno vysvětlit. Časová dotace výkonu by měla odrážet obvyklou (průměrnou) délku vyšetření jednoho pacienta nikoliv nejdelší možnou variantu.</w:t>
              <w:br/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Žádáme o zdůvodnění prodloužení času výkonu z 30 min na 40 min.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Formulační změny – souhlas. 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ind w:left="0" w:right="0" w:hanging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2135 VYŠETŘENÍ LEVÁCTVÍ</w:t>
      </w:r>
    </w:p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ze přejmenování na VYŠETŘENÍ LATERALITY – prosíme vysvětlit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Souhla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 změnou formulace.</w:t>
            </w:r>
          </w:p>
        </w:tc>
      </w:tr>
    </w:tbl>
    <w:p>
      <w:pPr>
        <w:pStyle w:val="Odstavecseseznamem"/>
        <w:ind w:left="360"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ind w:left="360"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ávrhy na změnu nositele na L3:</w:t>
      </w:r>
    </w:p>
    <w:p>
      <w:pPr>
        <w:pStyle w:val="Odstavecseseznamem"/>
        <w:ind w:left="1080"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dbornost 701</w:t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113 KALORICKÝ TEST</w:t>
      </w:r>
    </w:p>
    <w:p>
      <w:pPr>
        <w:pStyle w:val="Odstavecseseznamem"/>
        <w:suppressAutoHyphens w:val="false"/>
        <w:spacing w:before="0" w:after="0"/>
        <w:ind w:left="643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Obecné připomínky ke všem výkonům níže: 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Ad změna L2 na L3 - Dle principu napříč výkony SZV - výkon je postaven na nejnižšího nositele, který je schopen výkon provést – tzn. pokud je výkon schopen provést lékař L2, je nositelem L2 (odborné kompetence – viz vzdělávací program). 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Navýšení časových dotací nositelů v rámci zachování času výkonu – nutno vysvětlit, jedná se přece stále o tutéž péči, co je nového, že je nutno navýšit čas nositele? Analogicky v případech, kdy je navýšen i čas výkonu.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Čas nositele v některých výkonech přesahuje čas výkonu, toto nelze, nutno čas nositele adekvátně snížit.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U některých výkonů nově uvedeny nesterilní materiály – nelze je kalkulovat, jsou kalkulovány v režii.</w:t>
            </w:r>
          </w:p>
          <w:p>
            <w:pPr>
              <w:pStyle w:val="Normal"/>
              <w:ind w:left="360" w:hanging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cs-CZ"/>
              </w:rPr>
              <w:t>Ad 71113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stávající výkon L2 10 min nyní návrh na L3 15 min, čas výkonu stále 45 min. – od počátku nositel L2 10 minut (od Vyhláška 472/2009 Sb.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Ad změna L2 na L3 – viz obecná připomínka.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Proč dochází k prodloužení času nositele? Co se změnilo? Od počátku existence výkonu je nositel L2 a čas nositele 10 min.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Nesterilní materiály jsou kalkulovány v režii – nutno odstranit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Teploměr je víceúčelové zařízení obecné povahy, jehož opotřebení se dle kalkulačního vzorce MZ do kalkulace výkonu nezapočítává.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1"/>
                <w:numId w:val="11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esterilní materiály ex z PMAT</w:t>
            </w:r>
          </w:p>
          <w:p>
            <w:pPr>
              <w:pStyle w:val="Odstavecseseznamem"/>
              <w:numPr>
                <w:ilvl w:val="1"/>
                <w:numId w:val="11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ký je důvod prodloužení času nositele z 10 min na 15 min?</w:t>
            </w:r>
          </w:p>
          <w:p>
            <w:pPr>
              <w:pStyle w:val="Odstavecseseznamem"/>
              <w:suppressAutoHyphens w:val="false"/>
              <w:ind w:left="1440" w:right="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115 VYŠETŘENÍ SEMISPONTÁNNÍCH VESTIBULÁRNÍCH</w:t>
      </w:r>
    </w:p>
    <w:p>
      <w:pPr>
        <w:pStyle w:val="Odstavecseseznamem"/>
        <w:suppressAutoHyphens w:val="false"/>
        <w:spacing w:before="0" w:after="0"/>
        <w:ind w:left="0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stávající výkon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L2 10 min nyní návrh na L3 25 min, čas výkonu stále 25 min.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– od počátku nositel L2 10 minut (od Vyhláška 472/2009 Sb.)</w:t>
              <w:br/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. 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Proč dochází k prodloužení času nositele o 150%? Co se změnilo? Od počátku existence výkonu je nositel L2 a čas nositele 10 min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Odstavecseseznamem"/>
              <w:numPr>
                <w:ilvl w:val="1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ký je důvod prodloužení času nositele z 10 min na 25 min?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71117 OPTOKINETICKÝ TEST</w:t>
      </w:r>
    </w:p>
    <w:p>
      <w:pPr>
        <w:pStyle w:val="Odstavecseseznamem"/>
        <w:suppressAutoHyphens w:val="false"/>
        <w:spacing w:before="0" w:after="0"/>
        <w:ind w:left="0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Stávající výkon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L2 10 min nyní návrh na L3 15 min, čas výkonu stále 15 min.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– od počátku nositel L2 10 minut (od Vyhláška 472/2009 Sb.)</w:t>
              <w:br/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Proč dochází k prodloužení času nositele? Co se změnilo? Od počátku existence výkonu je nositel L2 a čas nositele 10 min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Nesterilní materiály jsou kalkulovány v režii – nutno odstranit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1"/>
                <w:numId w:val="11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esterilní materiály ex z PMAT</w:t>
            </w:r>
          </w:p>
          <w:p>
            <w:pPr>
              <w:pStyle w:val="Odstavecseseznamem"/>
              <w:numPr>
                <w:ilvl w:val="1"/>
                <w:numId w:val="11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ký je důvod prodloužení času nositele z 10 min na 15 min?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119 GUSTOMETRIE</w:t>
      </w:r>
    </w:p>
    <w:p>
      <w:pPr>
        <w:pStyle w:val="Odstavecseseznamem"/>
        <w:suppressAutoHyphens w:val="false"/>
        <w:spacing w:before="0" w:after="0"/>
        <w:ind w:left="0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Stávající výkon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L2 10 min nyní návrh na L3 15 min, čas výkonu stále 15 min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. – od počátku nositel L2 10 minut (od Vyhláška 472/2009 Sb.)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Ad změna L2 na L3 – viz obecná připomínka</w:t>
              <w:br/>
              <w:t>Proč dochází k prodloužení času nositele? Co se změnilo? Od počátku existence výkonu je nositel L2 a čas nositele 10 min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cs-CZ"/>
              </w:rPr>
              <w:t>Nesterilní materiály jsou kalkulovány v režii – nutno odstranit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u w:val="single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Odstavecseseznamem"/>
              <w:numPr>
                <w:ilvl w:val="1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esterilní materiály ex z PMAT</w:t>
            </w:r>
          </w:p>
          <w:p>
            <w:pPr>
              <w:pStyle w:val="Odstavecseseznamem"/>
              <w:numPr>
                <w:ilvl w:val="1"/>
                <w:numId w:val="24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ký je důvod prodloužení času nositele z 10 min na 15 min?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121 POSTUROGRAFIE</w:t>
      </w:r>
    </w:p>
    <w:p>
      <w:pPr>
        <w:pStyle w:val="Odstavecseseznamem"/>
        <w:suppressAutoHyphens w:val="false"/>
        <w:spacing w:before="0" w:after="0"/>
        <w:ind w:left="643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cs-CZ"/>
              </w:rPr>
              <w:t xml:space="preserve">Stávající výkon </w:t>
            </w: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  <w:lang w:eastAsia="cs-CZ"/>
              </w:rPr>
              <w:t>L2 30 min nyní návrh na L3 30 min, čas výkonu stále 30 min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cs-CZ"/>
              </w:rPr>
              <w:t>. – od počátku nositel L2 30 minut (od Vyhláška 472/2009 Sb.)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cs-CZ"/>
              </w:rPr>
              <w:t>Ad změna L2 na L3 – viz obecná připomínka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cs-CZ"/>
              </w:rPr>
              <w:t>Nově není u nositele výkonu vyžadováno spec. školení v neurootologii – prosíme vysvětlit.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123 ROTAČNÍ TESTY K VYŠETŘENÍ PORUCH ROVNOVÁHY</w:t>
      </w:r>
    </w:p>
    <w:p>
      <w:pPr>
        <w:pStyle w:val="Odstavecseseznamem"/>
        <w:suppressAutoHyphens w:val="false"/>
        <w:spacing w:before="0" w:after="0"/>
        <w:ind w:left="0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cs-CZ"/>
              </w:rPr>
              <w:t>Stávající výkon</w:t>
            </w: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  <w:lang w:eastAsia="cs-CZ"/>
              </w:rPr>
              <w:t xml:space="preserve"> L2 25 min nyní návrh na L3 25 min, čas výkonu stále 25 min.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cs-CZ"/>
              </w:rPr>
              <w:t>– od počátku nositel L2 25 minut (od Vyhláška 472/2009 Sb.)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cs-CZ"/>
              </w:rPr>
              <w:t>Ad změna L2 na L3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– viz obecná připomínka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cs-CZ"/>
              </w:rPr>
              <w:t xml:space="preserve">Proč doplněn přístroj M0233 Systém elektronystagmografický s rotační židlí v ceně 1 512 340,00 Kč – jak prováděno doposud? 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cs-CZ"/>
              </w:rPr>
              <w:t>Nebude problém s přístrojovým vybavením poskytovatelů?</w:t>
            </w:r>
          </w:p>
          <w:p>
            <w:pPr>
              <w:pStyle w:val="Odstavecseseznamem"/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125 VYŠETŘENÍ SPONTÁNNÍHO VESTIBULÁRNÍHO NYSTAGMU A VE...</w:t>
      </w:r>
    </w:p>
    <w:p>
      <w:pPr>
        <w:pStyle w:val="Odstavecseseznamem"/>
        <w:suppressAutoHyphens w:val="false"/>
        <w:spacing w:before="0" w:after="0"/>
        <w:ind w:left="0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Stávající výkon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L2 15 min nyní návrh na L3 15 min, čas výkonu stále 15 min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. – od počátku nositel L2 15 minut (od Vyhláška 472/2009 Sb.)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cs-CZ"/>
              </w:rPr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– viz obecná připomínka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u w:val="single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127 ELEKTRONYSTAGMOGRAFICKÉ VYŠETŘENÍ S POČÍTAČOVOU AN.</w:t>
      </w:r>
    </w:p>
    <w:p>
      <w:pPr>
        <w:pStyle w:val="Odstavecseseznamem"/>
        <w:suppressAutoHyphens w:val="false"/>
        <w:spacing w:before="0" w:after="0"/>
        <w:ind w:left="0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27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Stávající výkon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L2 10 min nyní návrh na L3 30 min, čas výkonu stále 30 min.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– od počátku nositel L2 10 minut (od Vyhláška 472/2009 Sb.)</w:t>
            </w:r>
          </w:p>
          <w:p>
            <w:pPr>
              <w:pStyle w:val="Odstavecseseznamem"/>
              <w:numPr>
                <w:ilvl w:val="0"/>
                <w:numId w:val="27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27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Proč dochází k prodloužení času nositele? Co se změnilo? Od počátku existence výkonu je nositel L2 a čas nositele 10 min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  <w:u w:val="single"/>
                <w:lang w:eastAsia="cs-CZ"/>
              </w:rPr>
              <w:t>Nově není u nositele výkonu vyžadováno spec. školení v neurootologii – prosíme vysvětlit.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iCs/>
                <w:color w:val="000000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u w:val="single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Odstavecseseznamem"/>
              <w:numPr>
                <w:ilvl w:val="1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ký je důvod prodloužení času nositele z 10 min na 30 min?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129 VYŠETŘENÍ SLUCHU ŘEČÍ A LADIČKAMI</w:t>
      </w:r>
    </w:p>
    <w:p>
      <w:pPr>
        <w:pStyle w:val="Odstavecseseznamem"/>
        <w:suppressAutoHyphens w:val="false"/>
        <w:spacing w:before="0" w:after="0"/>
        <w:ind w:left="0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19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Stávající výkon L2 7 min nyní návrh na L3 10 min, čas výkonu zvýšen na dvojnásobek – z 7 min na 15 min a je uvedeno, že se jedná o výkon na jednom uchu.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Nutno vysvětlit. </w:t>
              <w:br/>
              <w:t>Proč dochází k prodloužení času výkonu i nositele? Co se změnilo? Od počátku existence výkonu je nositel L2 a čas nositele 7 min, čas výkonu 7 min (Vyhláška 472/2009 Sb.)</w:t>
            </w:r>
          </w:p>
          <w:p>
            <w:pPr>
              <w:pStyle w:val="Odstavecseseznamem"/>
              <w:numPr>
                <w:ilvl w:val="0"/>
                <w:numId w:val="19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Proč dochází k rozšíření spektra diagnóz? </w:t>
            </w:r>
          </w:p>
          <w:p>
            <w:pPr>
              <w:pStyle w:val="Odstavecseseznamem"/>
              <w:numPr>
                <w:ilvl w:val="0"/>
                <w:numId w:val="19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becná připomínka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cs-CZ"/>
              </w:rPr>
              <w:t>Odebrat duplicitně uvedenou ladičku v přístrojovém vybavení.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1"/>
                <w:numId w:val="11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ký je důvod prodloužení času nositele ze 7 min na 10 min?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214 RINOMANOMETRIE JEDNODUCHÁ</w:t>
      </w:r>
    </w:p>
    <w:p>
      <w:pPr>
        <w:pStyle w:val="Odstavecseseznamem"/>
        <w:suppressAutoHyphens w:val="false"/>
        <w:spacing w:before="0" w:after="0"/>
        <w:ind w:left="0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Stávající výko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n L2 10 min nyní návrh na L3 10 min, čas výkonu stále 10 min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. – od počátku nositel L2 10 minut (od Vyhláška 472/2009 Sb.)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216 OLFAKTOMETRIE</w:t>
      </w:r>
    </w:p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suppressAutoHyphens w:val="false"/>
        <w:spacing w:before="0" w:after="0"/>
        <w:ind w:left="643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Stávající výkon L1 15 min nyní návrh na L3 15 min, čas výkonu stále 15 min.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– od počátku nositel L1 15 minut (od Vyhláška 472/2009 Sb.)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Ad změna L1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Nesterilní materiály jsou kalkulovány v režii – nutno odstrani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565 POLITZERACE</w:t>
      </w:r>
    </w:p>
    <w:p>
      <w:pPr>
        <w:pStyle w:val="Odstavecseseznamem"/>
        <w:suppressAutoHyphens w:val="false"/>
        <w:spacing w:before="0" w:after="0"/>
        <w:ind w:left="0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18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Stávající výkon L1 5 min nyní návrh na L3 5 min, čas výkonu stále 5 min.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– od počátku nositel L1 5 minut (od Vyhláška 472/2009 Sb.)</w:t>
            </w:r>
          </w:p>
          <w:p>
            <w:pPr>
              <w:pStyle w:val="Odstavecseseznamem"/>
              <w:numPr>
                <w:ilvl w:val="0"/>
                <w:numId w:val="18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Ad změna L1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</w:t>
            </w:r>
          </w:p>
          <w:p>
            <w:pPr>
              <w:pStyle w:val="Odstavecseseznamem"/>
              <w:numPr>
                <w:ilvl w:val="0"/>
                <w:numId w:val="18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Pozn.: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u w:val="single"/>
                <w:lang w:eastAsia="cs-CZ"/>
              </w:rPr>
              <w:t>nově výkon začíná místo anemizace sliznice otoskopickým vyšetřením – to normálně nepředchází? Tedy se tento výkon nebude kombinovat s klinickým vyšetřením?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611 VYNĚTÍ CIZÍHO TĚLESA Z NOSU – JEDNODUCHÉ</w:t>
      </w:r>
    </w:p>
    <w:p>
      <w:pPr>
        <w:pStyle w:val="Odstavecseseznamem"/>
        <w:suppressAutoHyphens w:val="false"/>
        <w:spacing w:before="0" w:after="0"/>
        <w:ind w:left="0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Stávající výkon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L2 10 min nyní návrh na L3 10 min, čas výkonu stále 10 min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. – od počátku nositel L2 10 minut (od Vyhláška 472/2009 Sb.)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u w:val="single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613 INTRAMUKÓZNÍ INJEKCE DO NOSNÍ SLIZNICE JAKO SAMOST...</w:t>
      </w:r>
    </w:p>
    <w:p>
      <w:pPr>
        <w:pStyle w:val="Odstavecseseznamem"/>
        <w:suppressAutoHyphens w:val="false"/>
        <w:spacing w:before="0" w:after="0"/>
        <w:ind w:left="0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22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Stávající výkon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L2 5 min nyní návrh na L3 10 min, čas výkonu stále 5 min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– od počátku nositel L2 5 minut (od Vyhláška 472/2009 Sb.)</w:t>
              <w:br/>
              <w:t>Navrhovaný čas nositele přesahuje čas výkonu, nutno snížit.</w:t>
            </w:r>
          </w:p>
          <w:p>
            <w:pPr>
              <w:pStyle w:val="Odstavecseseznamem"/>
              <w:numPr>
                <w:ilvl w:val="0"/>
                <w:numId w:val="22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</w:t>
            </w:r>
          </w:p>
          <w:p>
            <w:pPr>
              <w:pStyle w:val="Odstavecseseznamem"/>
              <w:numPr>
                <w:ilvl w:val="0"/>
                <w:numId w:val="22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Pozn.: nově výkon začíná místo anemizace sliznice rhinoskopickým vyšetřením – to normálně nepředchází? Tedy nebude se tento výkon kombinovat s klinickým vyšetřením?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Odstavecseseznamem"/>
              <w:numPr>
                <w:ilvl w:val="1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ký je důvod prodloužení času nositele z 5 min na 10 min?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614 ANEMIZACE S ODSÁVÁNÍM Z VEDLEJŠÍCH NOSNÍCH DUTIN</w:t>
      </w:r>
    </w:p>
    <w:p>
      <w:pPr>
        <w:pStyle w:val="Odstavecseseznamem"/>
        <w:suppressAutoHyphens w:val="false"/>
        <w:spacing w:before="0" w:after="0"/>
        <w:ind w:left="643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Stávající výkon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L2 10 min nyní návrh na L3 15 min, čas výkonu stále 10 min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 – od počátku nositel L2 10 minut (od Vyhláška 472/2009 Sb.)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Navrhovaný čas nositele přesahuje čas výkonu, nutno snížit.</w:t>
              <w:br/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Pozn.: nově výkon začíná místo anemizace sliznice přední rinoskopií – to normálně nepředchází? Tedy nebude se tento výkon kombinovat s klinickým vyšetřením?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1"/>
                <w:numId w:val="11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ký je důvod prodloužení času nositele z 10 min na 15 min?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623 TERAPIE EPISTAXE KAUTERIZACÍ</w:t>
      </w:r>
    </w:p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suppressAutoHyphens w:val="false"/>
        <w:spacing w:before="0" w:after="0"/>
        <w:ind w:left="643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Stávající výkon L2 10 min nyní návrh na L3 12 min, čas výkonu stále 10 min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– od počátku nositel L2 10 minut (od Vyhláška 472/2009 Sb.)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Navrhovaný čas nositele přesahuje čas výkonu, nutno snížit.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lang w:eastAsia="cs-CZ"/>
              </w:rPr>
              <w:t>Pozn.: nově výkon začíná místo anemizace sliznice přední rinoskopií – to normálně nepředchází? Tedy nebude se tento výkon kombinovat s klinickým vyšetřením?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u w:val="single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Odstavecseseznamem"/>
              <w:numPr>
                <w:ilvl w:val="1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ký je důvod prodloužení času nositele z 10 min na 12 min?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661 VÝPLACH ČELISTNÍ DUTINY</w:t>
      </w:r>
    </w:p>
    <w:p>
      <w:pPr>
        <w:pStyle w:val="Odstavecseseznamem"/>
        <w:suppressAutoHyphens w:val="false"/>
        <w:spacing w:before="0" w:after="0"/>
        <w:ind w:left="0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Stávající výkon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L2 10 min nyní návrh na L3 20 min, čas výkonu stále 10 min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 – od počátku nositel L2 10 minut (od Vyhláška 472/2009 Sb.)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Navrhovaný čas nositele přesahuje čas výkonu, nutno snížit.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br/>
              <w:t xml:space="preserve">Pozn.: nově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výkon začíná místo anemizace sliznice přední rinoskopií – to normálně nepředchází? Tedy nebude se tento výkon kombinovat s klinickým vyšetřením?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PMAT – nově přidaná sterilní gáza – celé balení - je množství a cenová hladina adekvátní?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řesnit spotřebovávané množství gázy (PMAT), spotřebuje se jedno balení (10ks) nebo jeden kus?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Např v číselníku MZ položka - 0000337 GÁZA HYDROFILNÍ SKLÁDANÁ STERILNÍ 9X5CM,24 VRSTEV,10KS, cena 41 Kč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1"/>
                <w:numId w:val="11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ký je důvod prodloužení času nositele z 10 min na 20 min?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719 VÝMĚNA TRACHEOSTOMICKÉ KANYLY</w:t>
      </w:r>
    </w:p>
    <w:p>
      <w:pPr>
        <w:pStyle w:val="Odstavecseseznamem"/>
        <w:suppressAutoHyphens w:val="false"/>
        <w:spacing w:before="0" w:after="0"/>
        <w:ind w:left="643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Stávající výkon L2 10 min nyní návrh na L3 10 min, čas výkonu stále 10 min. – od počátku nositel L2 10 minut (od Vyhláška 472/2009 Sb.)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780 PEROPERAČNÍ MONITOROVÁNÍ FUNKCE HLAVOVÝCH NERVŮ Á</w:t>
      </w:r>
    </w:p>
    <w:p>
      <w:pPr>
        <w:pStyle w:val="Odstavecseseznamem"/>
        <w:suppressAutoHyphens w:val="false"/>
        <w:spacing w:before="0" w:after="0"/>
        <w:ind w:left="0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Stávající výkon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L2 15 min nyní návrh na L3 15 min, čas výkonu stále 15 min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. – od počátku nositel L2 15 minut (od Vyhláška 354/2017 Sb.)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,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 xml:space="preserve">navíc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OM: SH tzn. jen v lůžkových zařízeních, zde ani není možnost ambulantního zařízení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…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ind w:left="0"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ind w:left="1080"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dbornost 711</w:t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211 BIOPSIE NOSU</w:t>
      </w:r>
    </w:p>
    <w:p>
      <w:pPr>
        <w:pStyle w:val="Odstavecseseznamem"/>
        <w:suppressAutoHyphens w:val="false"/>
        <w:spacing w:before="0" w:after="0"/>
        <w:ind w:left="0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Odstraněno: „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Výkon lze kombinovat pouze s minimálním kontaktem.“ Proč? Nesouhlasíme s odstraněním, tato formulace od počátku existence výkonu.</w:t>
            </w:r>
          </w:p>
          <w:p>
            <w:pPr>
              <w:pStyle w:val="Odstavecseseznamem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Stávající výkon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L2 10 min nyní návrh na L3 15 min, čas výkonu prodloužen na 15 min.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– od počátku nositel L2 10 minut (od Vyhláška 472/2009 Sb.)</w:t>
              <w:br/>
              <w:t>Proč dochází k prodloužení času nositele a výkonu? Co se změnilo? Od počátku existence výkonu je nositel L2 a čas nositele 10 min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Odstavecseseznamem"/>
              <w:numPr>
                <w:ilvl w:val="1"/>
                <w:numId w:val="11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ký je důvod prodloužení času nositele z 10 min na 15 min?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213 ENDOSKOPIE PARANASÁLNÍ DUTINY</w:t>
      </w:r>
    </w:p>
    <w:p>
      <w:pPr>
        <w:pStyle w:val="Odstavecseseznamem"/>
        <w:suppressAutoHyphens w:val="false"/>
        <w:spacing w:before="0" w:after="0"/>
        <w:ind w:left="643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23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Stávající výkon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L2 30 min nyní návrh na L3 30 min, čas výkonu stále 30 min.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– od počátku nositel L2 30 minut (od Vyhláška 472/2009 Sb.)</w:t>
            </w:r>
          </w:p>
          <w:p>
            <w:pPr>
              <w:pStyle w:val="Odstavecseseznamem"/>
              <w:numPr>
                <w:ilvl w:val="0"/>
                <w:numId w:val="23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23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Není definována Podmínka OM:S – nutno doplnit.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Je relevantní uvedené přístrojové vybavení?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 - používají se rigidní endoskopy s různým úhlem pohledu, nikoli laryngoskop flexibilní, který je uveden v přístrojích….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71519 RESEKCE BOLTCE S PRIMÁRNÍ SUTUROU</w:t>
      </w:r>
    </w:p>
    <w:p>
      <w:pPr>
        <w:pStyle w:val="Odstavecseseznamem"/>
        <w:suppressAutoHyphens w:val="false"/>
        <w:spacing w:before="0" w:after="0"/>
        <w:ind w:left="643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Stávající výkon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L2 a L1 45 min nyní návrh na L3 a L2 45 min, čas výkonu stále 45 min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. – od počátku nositel L2 a L1 45 min (od Vyhláška 472/2009 Sb.)</w:t>
            </w:r>
          </w:p>
          <w:p>
            <w:pPr>
              <w:pStyle w:val="Odstavecseseznamem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cs-CZ"/>
              </w:rPr>
              <w:t>Navíc – kolik nositelů se účastní operace? Princip napříč výkony SZV – poslední asistent se nekalkuluje, je obsažen v režii. Nutno vysvětlit a nositele příslušně odstranit.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u w:val="single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Odstavecseseznamem"/>
              <w:numPr>
                <w:ilvl w:val="1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ositelé – diskuse nutná, pokud je výkon realizován ve dvou nositelích, je asistující lékař hrazen v režii – má být uveden bez mzdového indexu 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71521 RESEKCE BOLTCE S POSUNEM KOŽNÍHO LALOKU MÍSTNĚ</w:t>
      </w:r>
    </w:p>
    <w:p>
      <w:pPr>
        <w:pStyle w:val="Odstavecseseznamem"/>
        <w:suppressAutoHyphens w:val="false"/>
        <w:spacing w:before="0" w:after="0"/>
        <w:ind w:left="643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16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Stávající výkon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L2 a L2 60 min nyní návrh na L3 a L2 60 min, čas výkonu stále 60 min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. – od počátku nositel L2 a L2 60 min (od Vyhláška 472/2009 Sb.)</w:t>
              <w:br/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</w:t>
            </w:r>
          </w:p>
          <w:p>
            <w:pPr>
              <w:pStyle w:val="Odstavecseseznamem"/>
              <w:numPr>
                <w:ilvl w:val="0"/>
                <w:numId w:val="16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Navíc –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kolik nositelů se účastní operace?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Princip napříč výkony SZV – poslední asistent se nekalkuluje, je obsažen v režii. Nutno vysvětlit a nositele příslušně odstranit.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Odstavecseseznamem"/>
              <w:numPr>
                <w:ilvl w:val="1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ositelé – diskuse nutná, pokud je výkon realizován ve dvou nositelích, je asistující lékař hrazen v režii – má být uveden bez mzdového indexu 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523 INCIZE A DRENÁŽ BOLTCE PRO PERICHONDRITIDU NEBO HE...</w:t>
      </w:r>
    </w:p>
    <w:p>
      <w:pPr>
        <w:pStyle w:val="Odstavecseseznamem"/>
        <w:suppressAutoHyphens w:val="false"/>
        <w:spacing w:before="0" w:after="0"/>
        <w:ind w:left="0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Stávající výkon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L2 20 min nyní návrh na L3 20 min, čas výkonu stále 20 min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. – od počátku nositel L2 20 min (od Vyhláška 472/2009 Sb.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525 LOKÁLNÍ ODSTRANĚNÍ POLYPU ZE ZVUKOVODU</w:t>
      </w:r>
    </w:p>
    <w:p>
      <w:pPr>
        <w:pStyle w:val="Odstavecseseznamem"/>
        <w:suppressAutoHyphens w:val="false"/>
        <w:spacing w:before="0" w:after="0"/>
        <w:ind w:left="643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Stávající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výkon L2 10 min nyní návrh na L3 10 min, čas výkonu stále 10 min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. – od počátku nositel L2 10 min (od Vyhláška 472/2009 Sb.)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cs-CZ"/>
              </w:rPr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– viz obecná připomínka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u w:val="single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615 EXCIZE JEDNOHO NOSNÍHO POLYPU</w:t>
      </w:r>
    </w:p>
    <w:p>
      <w:pPr>
        <w:pStyle w:val="Odstavecseseznamem"/>
        <w:suppressAutoHyphens w:val="false"/>
        <w:spacing w:before="0" w:after="0"/>
        <w:ind w:left="643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Stávající výkon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L2 10 min nyní návrh na L3 15 min, čas výkonu stále 10 min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. – od počátku nositel L2 10 min (od Vyhláška 472/2009 Sb.)</w:t>
              <w:br/>
              <w:t>Navrhovaný čas nositele přesahuje čas výkonu, nutno snížit.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Odstavecseseznamem"/>
              <w:numPr>
                <w:ilvl w:val="1"/>
                <w:numId w:val="11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ký je důvod prodloužení času nositele z 10 min na 15 min?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617 EXCIZE VÍCEČETNÝCH NOSNÍCH POLYPŮ</w:t>
      </w:r>
    </w:p>
    <w:p>
      <w:pPr>
        <w:pStyle w:val="Odstavecseseznamem"/>
        <w:suppressAutoHyphens w:val="false"/>
        <w:spacing w:before="0" w:after="0"/>
        <w:ind w:left="643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Stávající výkon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L2 45 min nyní návrh na L3 45 min, čas výkonu stále 45 min.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– od počátku nositel L2 45 min (od Vyhláška 472/2009 Sb.)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631 EXCIZE Z NAZOFARYNGU</w:t>
      </w:r>
    </w:p>
    <w:p>
      <w:pPr>
        <w:pStyle w:val="Odstavecseseznamem"/>
        <w:suppressAutoHyphens w:val="false"/>
        <w:spacing w:before="0" w:after="0"/>
        <w:ind w:left="0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Stávající výkon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L2 15 min nyní návrh na L3 20 min, čas výkonu stále 15 min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. – od počátku nositel L2 15 min (od Vyhláška 472/2009 Sb.)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Navrhovaný čas nositele přesahuje čas výkonu, nutno snížit.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PMAT –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nově přidaná sterilní gáza – celé balení - je množství a cenová hladina adekvátní?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přesnit spotřebovávané množství gázy (PMAT), spotřebuje se jedno balení (10ks) nebo jeden kus?</w:t>
              <w:br/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Např v číselníku MZ položka - 0000337 GÁZA HYDROFILNÍ SKLÁDANÁ STERILNÍ 9X5CM,24 VRSTEV,10KS, cena 41 Kč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Ad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přístrojové vybavení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-  proč pod fibroendoskopickou kontrolou, používají se často rigidní endoskopy.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Odstavecseseznamem"/>
              <w:numPr>
                <w:ilvl w:val="1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ký je důvod prodloužení času nositele z 15 min na 20 min?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633 DRENÁŽ HEMATOMU NEBO ABSCESU NOSNÍHO SEPTA</w:t>
      </w:r>
    </w:p>
    <w:p>
      <w:pPr>
        <w:pStyle w:val="Odstavecseseznamem"/>
        <w:suppressAutoHyphens w:val="false"/>
        <w:spacing w:before="0" w:after="0"/>
        <w:ind w:left="643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Stávající výkon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L2 10 min nyní návrh na L3 15 min, čas výkonu stále 10 min.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– od počátku nositel L2 10 min (od Vyhláška 472/2009 Sb.)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Navrhovaný čas nositele přesahuje čas výkonu, nutno snížit.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cs-CZ"/>
              </w:rPr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– viz obecná připomínka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u w:val="single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Odstavecseseznamem"/>
              <w:numPr>
                <w:ilvl w:val="1"/>
                <w:numId w:val="11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ký je důvod prodloužení času nositele z 10 min na 15 min?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649 RESEKCE SPINY NEBO KRISTY NOSNÍ PŘEPÁŽKY</w:t>
      </w:r>
    </w:p>
    <w:p>
      <w:pPr>
        <w:pStyle w:val="Odstavecseseznamem"/>
        <w:suppressAutoHyphens w:val="false"/>
        <w:spacing w:before="0" w:after="0"/>
        <w:ind w:left="643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Stávající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výkon L2 45 min nyní návrh na L3 45 min, čas výkonu stále 45 min.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– od počátku nositel L2 45 min (od Vyhláška 472/2009 Sb.)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cs-CZ"/>
              </w:rPr>
              <w:t>Není definována Podmínka OM:S – nutno doplnit.</w:t>
            </w:r>
            <w:r>
              <w:rPr>
                <w:rFonts w:cs="Arial" w:ascii="Arial" w:hAnsi="Arial"/>
                <w:i/>
                <w:iCs/>
              </w:rPr>
              <w:br/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1767 SIALOLITEKTOMIE</w:t>
      </w:r>
    </w:p>
    <w:p>
      <w:pPr>
        <w:pStyle w:val="Odstavecseseznamem"/>
        <w:suppressAutoHyphens w:val="false"/>
        <w:spacing w:before="0" w:after="0"/>
        <w:ind w:left="643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Stávající výkon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L2 45 min nyní návrh na L3 45 min, čas výkonu stále 45 min.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 – od počátku nositel L2 45 min (od Vyhláška 472/2009 Sb.)</w:t>
              <w:br/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Není definována Podmínka OM:S – nutno doplnit.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Odstavecseseznamem"/>
        <w:ind w:left="1080"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cseseznamem"/>
        <w:ind w:left="1080"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dbornost 702</w:t>
      </w:r>
    </w:p>
    <w:p>
      <w:pPr>
        <w:pStyle w:val="Odstavecseseznamem"/>
        <w:numPr>
          <w:ilvl w:val="0"/>
          <w:numId w:val="21"/>
        </w:numPr>
        <w:suppressAutoHyphens w:val="false"/>
        <w:spacing w:before="0" w:after="0"/>
        <w:ind w:left="1080" w:right="0" w:hanging="3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73017 ORIENTAČNÍ IMPEDANCMETRIE</w:t>
      </w:r>
    </w:p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VZP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ipomínky z předchozí PS SZV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 xml:space="preserve">Stávající výkon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  <w:t>L2 5 min nyní návrh na L3 10 min, čas výkonu stále 5 min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. – od počátku nositel L2 5 minut (od Vyhláška 472/2009 Sb.)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Navrhovaný čas nositele přesahuje čas výkonu, nutno snížit.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Ad změna L2 na L3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– viz obecná připomínka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Nově odstraněno, že se „určí vybavitelnost středoušních reflexů.“ . již se neprovádí, nebo je součástí jiného vyšetření?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cs-CZ"/>
              </w:rPr>
              <w:t>Zdůvodnit/opravit použití dvou zvukových vložek na výkon (PMAT položka). (Pozn. - OF je 2/1 den)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br/>
              <w:t xml:space="preserve">Pozn.: 73017 – je to výkon jednostranný, vhodné upravit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/1 den 1 ucho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9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řipomínky SZP ČR:</w:t>
            </w:r>
          </w:p>
          <w:p>
            <w:pPr>
              <w:pStyle w:val="Odstavecseseznamem"/>
              <w:suppressAutoHyphens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akované projednání. 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všech výkonů trváme na původním stanovisku - nesouhlas se změnou nositele z L2 (L1 – 71216, 71565, 71519) na L3. Výkon má být postaven na nejnižšího nositele, který je z odborného hlediska způsobilý jej realizovat.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Odstavecseseznamem"/>
              <w:numPr>
                <w:ilvl w:val="1"/>
                <w:numId w:val="11"/>
              </w:numPr>
              <w:suppressAutoHyphens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ký je důvod prodloužení času nositele z 5 min na 10 min?</w:t>
            </w:r>
          </w:p>
          <w:p>
            <w:pPr>
              <w:pStyle w:val="Odstavecseseznamem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ind w:left="0" w:right="0" w:hanging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  <w:t>Průběh pracovního jednán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>Problematika byla projednána na srpnovém pracovním jednání PS k SZV a ze strany plátců byl k této věci vyjádřen nesouhlas s plošnou změnou nositele na L3 u ambulantních výkonů. Bylo doporučeno, aby výkony byly znovu předloženy na další jednání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 obdržení připomínek OS přehodnotila stanovisko a vyčlenila pouze tu část výkonů, která dle jejich stanoviska odpovídá náročnosti nositele L3 (i dle vzdělávacího programu)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Ředitel Troch vysvětlil, že výkony v SZV jsou postaveny na nejnižšího možného nositele. Předkladatel – ORL supluje práci praktických a dětských lékařů. 60 % pacientů jsou děti. Pokud lékař ošetřuje děti musí mít L3. Ředitel Troch – Došlo ke kultivaci bonifikačních výkonů pro děti. VZP – Výkon je postaven na nejnižšího nositele a je potřeba sjednotit se vzdělávacím programem. Výkony jsou naceněny podle toho, kdo je k nim kompetentní. MUDr. Pokorný – Otázkou je, jaké výkony může neatestovaný ORL lékař vykazovat. Je řada operačních výkonů, které neatestovaný může provádět. Předkladatel – Takový lékař pracuje pod dozorem lékaře s atestací. Je potřeba změnit, např. SEPTOPLASTIKU by měl provádět L3. SZP – Historicky nastavené. V této chvíli úprav hospitalizačních výkonů odbornost nenavrhuj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ýkon č. 7111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 xml:space="preserve">Požadavek na navýšení času. Pacient často zvrací. VZP – Je to o výkladu vzdělávacího programu. Mgr. Troch – Je možné si vyžádat stanovisko od příslušného odboru, pokud je rozpor ve výkladech vzdělávacích plánů. Nemělo by dojít k navýšení času, když se změní nositel na L3, lékař je dostatečně zkušený, aby výkon v daném čase zvládl. Předkladatel – Historicky špatně nastavené. VZP – Výkon může být časově náročnější, ale klasické provedení testů by mělo být pro L2. Výkon by měl být ponechán pro L2. Upraven popis výkonu: Vyšetření k diagnostice poruch periferního vestibulárního systému. Omezení místem je BOM. Frekvenční omezení je 1/1 den, 4/1 rok. Předkladatel trvá na L3. VZP – Dopad 3,5 – 4 mil. pro VZP. Vykazuje víc lůžkových poskytovatelů. Čas výkonu 15 minut, čas nositele 15 minut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ýkon č. 7112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 xml:space="preserve">VZP – Pracoviště provádí minimálně. Nositel upraven na L2. Rotační židle odstraněna z přístrojů. Upraven popis výkonu: Vyšetření rotačních testů bez použití ENG. Frekvenční omezení 1/1 den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</w:rPr>
              <w:t>Předkladatel upraví popis výkonu i u ostatních výkonů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ýkon č. 7112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 xml:space="preserve">Předkladatel trvá na L3. K frekvenčnímu omezení 1x čtvrtletí bude doplněno frekvenční omezení 1/1 den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ýkon č. 71129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Pojišťovny trvají na nositeli L2, jde o základní vyšetření. Předkladatel trvá na L3.  OS souhlasila</w:t>
            </w:r>
            <w:r>
              <w:rPr>
                <w:rFonts w:cs="Arial" w:ascii="Arial" w:hAnsi="Arial"/>
                <w:color w:val="7030A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s ponecháním původních časů – nositele i výkonu)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ýkon č. 7156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</w:rPr>
              <w:t>Pouze úprava textace. Výkon stažen ze změnové databáze SZV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ýkon č. 7161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Čas neupravován. Předkladatel trvá na L3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</w:rPr>
              <w:t>Výkon č. 7161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Předkladatel trvá na L3. Výkon se provádí na dětech. Z názvu výkonu odstraněno slovo JEDNODUCHÉ na žádost předkladatele. Čas neupravová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ýkon č. 7162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Čas neupravován. Předkladatel trvá na L3. VZP: L2, je ve vzdělávacím programu ORL kmen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ýkon č. 7121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Předkladatel trvá na L3. Výkon je náročný na interpretaci, nerentabilní. Čas neupravován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ýkon č. 7121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Předkladatel trvá na L3. Nesterilní rukavice odstraněny z materiálu. Čas neupravován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ýkon č. 7301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</w:rPr>
              <w:t xml:space="preserve">Předkladatel trvá na L3.  Čas výkonu ponechán 5 minut. Vyšetření je složité. VZP – Ve vzdělávacím programu je výkon pod L2. Frekvenční omezení upraveno na 1/1 den. Upraven název výkonu: ORIENTAČNÍ IMPEDANCMETRIE-1 UCHO. Do popisu OS doplní, že se vykazuje s kódem laterality, Frekvence upravena nově na 1/den,2x/měsíc (s kódem laterality lze tuto frekvenci pro každé ucho)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</w:rPr>
              <w:t>Výkony odbornosti 71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 xml:space="preserve">Předkladatel trvá na L3. U všech výkonů budou navráceny časy na původní hodnotu →tj. čas neupravován. Frekvence vykazování je maximálně stovka případů za rok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</w:rPr>
              <w:t xml:space="preserve">U výkonu č. </w:t>
            </w:r>
            <w:r>
              <w:rPr>
                <w:rFonts w:cs="Arial" w:ascii="Arial" w:hAnsi="Arial"/>
                <w:b/>
                <w:i/>
                <w:iCs/>
              </w:rPr>
              <w:t>71213</w:t>
            </w:r>
            <w:r>
              <w:rPr>
                <w:rFonts w:cs="Arial" w:ascii="Arial" w:hAnsi="Arial"/>
                <w:bCs/>
                <w:i/>
                <w:iCs/>
              </w:rPr>
              <w:t xml:space="preserve"> odstraněn flexibilní endoskop z přístrojového vybavení. U výkonu č. </w:t>
            </w:r>
            <w:r>
              <w:rPr>
                <w:rFonts w:cs="Arial" w:ascii="Arial" w:hAnsi="Arial"/>
                <w:b/>
                <w:i/>
                <w:iCs/>
              </w:rPr>
              <w:t>71519</w:t>
            </w:r>
            <w:r>
              <w:rPr>
                <w:rFonts w:cs="Arial" w:ascii="Arial" w:hAnsi="Arial"/>
                <w:bCs/>
                <w:i/>
                <w:iCs/>
              </w:rPr>
              <w:t xml:space="preserve"> a č. </w:t>
            </w:r>
            <w:r>
              <w:rPr>
                <w:rFonts w:cs="Arial" w:ascii="Arial" w:hAnsi="Arial"/>
                <w:b/>
                <w:i/>
                <w:iCs/>
              </w:rPr>
              <w:t>71521</w:t>
            </w:r>
            <w:r>
              <w:rPr>
                <w:rFonts w:cs="Arial" w:ascii="Arial" w:hAnsi="Arial"/>
                <w:bCs/>
                <w:i/>
                <w:iCs/>
              </w:rPr>
              <w:t xml:space="preserve"> odstraněn nositel L2 – operatér. Diskuze o jednodenní péči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</w:rPr>
              <w:t xml:space="preserve">Výkony odbornosti 702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 xml:space="preserve">Výkon č. 72135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Slovo leváctví nahradit slovem laterality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ýkon č. 7213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 xml:space="preserve">Rozšíření názvu, rozšíření portfolia testů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ýkon č. 7213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</w:rPr>
              <w:t xml:space="preserve">Rozšíření názvu, rozšíření portfolia testů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 xml:space="preserve">VZP – Doplnit zakázané kombinace u výkonu č. 72133 a výkonu č. 72019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ln1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  <w:u w:val="single"/>
                <w:lang w:eastAsia="ar-SA"/>
              </w:rPr>
              <w:t>Závěr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Předkladatel upraví popis u všech výkonů, dále bude doplněno frekvenční omezení na 1/1 den a u výkonů odbornosti 711 budou časy výkonů navráceny na původní hodnotu. Předkladatel doplní zakázané kombinace u odbornosti foniatrie. Úpravy musí být zaneseny do RL do 21. 11. 2024. Výkony budou předloženy na jednání PS k SZV dne 5. 12. 2024. </w:t>
            </w:r>
          </w:p>
          <w:p>
            <w:pPr>
              <w:pStyle w:val="Normln1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Odstavecseseznamem"/>
        <w:suppressAutoHyphens w:val="false"/>
        <w:spacing w:before="0" w:after="0"/>
        <w:contextualSpacing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Odstavecseseznamem"/>
        <w:ind w:left="0" w:right="0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Style w:val="PageNumber"/>
        <w:rFonts w:ascii="Arial" w:hAnsi="Arial" w:cs="Arial"/>
      </w:rPr>
    </w:pPr>
    <w:r>
      <w:rPr>
        <w:rStyle w:val="PageNumber"/>
        <w:rFonts w:cs="Arial" w:ascii="Arial" w:hAnsi="Arial"/>
      </w:rPr>
      <w:t>Zápis z pracovního jednání Pracovní skupiny k SZV ze dne 6. 11. 2024</w:t>
    </w:r>
  </w:p>
  <w:p>
    <w:pPr>
      <w:pStyle w:val="Footer"/>
      <w:jc w:val="center"/>
      <w:rPr>
        <w:rStyle w:val="PageNumber"/>
        <w:rFonts w:ascii="Arial" w:hAnsi="Arial" w:cs="Arial"/>
      </w:rPr>
    </w:pPr>
    <w:r>
      <w:rPr/>
    </w:r>
  </w:p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5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racovní skupina k SZV MZ ČR</w:t>
    </w:r>
  </w:p>
  <w:p>
    <w:pPr>
      <w:pStyle w:val="Header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ind w:left="221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ind w:left="207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ind w:left="1930" w:hanging="720"/>
      </w:pPr>
    </w:lvl>
    <w:lvl w:ilvl="3">
      <w:start w:val="1"/>
      <w:numFmt w:val="none"/>
      <w:suff w:val="nothing"/>
      <w:lvlText w:val=""/>
      <w:lvlJc w:val="left"/>
      <w:pPr>
        <w:ind w:left="1786" w:hanging="864"/>
      </w:pPr>
    </w:lvl>
    <w:lvl w:ilvl="4">
      <w:start w:val="1"/>
      <w:numFmt w:val="none"/>
      <w:suff w:val="nothing"/>
      <w:lvlText w:val=""/>
      <w:lvlJc w:val="left"/>
      <w:pPr>
        <w:ind w:left="1642" w:hanging="1008"/>
      </w:pPr>
    </w:lvl>
    <w:lvl w:ilvl="5">
      <w:start w:val="1"/>
      <w:numFmt w:val="none"/>
      <w:suff w:val="nothing"/>
      <w:lvlText w:val=""/>
      <w:lvlJc w:val="left"/>
      <w:pPr>
        <w:ind w:left="1498" w:hanging="1152"/>
      </w:pPr>
    </w:lvl>
    <w:lvl w:ilvl="6">
      <w:start w:val="1"/>
      <w:numFmt w:val="none"/>
      <w:suff w:val="nothing"/>
      <w:lvlText w:val=""/>
      <w:lvlJc w:val="left"/>
      <w:pPr>
        <w:ind w:left="1354" w:hanging="1296"/>
      </w:pPr>
    </w:lvl>
    <w:lvl w:ilvl="7">
      <w:start w:val="1"/>
      <w:numFmt w:val="none"/>
      <w:suff w:val="nothing"/>
      <w:lvlText w:val=""/>
      <w:lvlJc w:val="left"/>
      <w:pPr>
        <w:ind w:left="1210" w:hanging="1440"/>
      </w:pPr>
    </w:lvl>
    <w:lvl w:ilvl="8">
      <w:start w:val="1"/>
      <w:numFmt w:val="none"/>
      <w:suff w:val="nothing"/>
      <w:lvlText w:val=""/>
      <w:lvlJc w:val="left"/>
      <w:pPr>
        <w:ind w:left="1066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48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4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6" w:hanging="2160"/>
      </w:pPr>
    </w:lvl>
  </w:abstractNum>
  <w:abstractNum w:abstractNumId="11">
    <w:lvl w:ilvl="0">
      <w:start w:val="80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6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6z1">
    <w:name w:val="WW8Num6z1"/>
    <w:qFormat/>
    <w:rPr>
      <w:rFonts w:ascii="Courier New" w:hAnsi="Courier New" w:cs="Lucida Sans Unicod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Lucida Sans Unicod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CharChar1">
    <w:name w:val=" Char Char1"/>
    <w:qFormat/>
    <w:rPr>
      <w:rFonts w:ascii="Garamond" w:hAnsi="Garamond" w:cs="Garamond"/>
    </w:rPr>
  </w:style>
  <w:style w:type="character" w:styleId="CharChar">
    <w:name w:val=" Char Char"/>
    <w:qFormat/>
    <w:rPr>
      <w:rFonts w:ascii="Garamond" w:hAnsi="Garamond" w:cs="Garamond"/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QuoteChar">
    <w:name w:val="Quote Char"/>
    <w:qFormat/>
    <w:rPr>
      <w:rFonts w:eastAsia="SimSun;宋体" w:cs="Tahoma"/>
      <w:kern w:val="2"/>
      <w:sz w:val="24"/>
      <w:szCs w:val="24"/>
      <w:lang w:val="cs-CZ" w:bidi="hi-IN"/>
    </w:rPr>
  </w:style>
  <w:style w:type="character" w:styleId="Pridano">
    <w:name w:val="pridano"/>
    <w:qFormat/>
    <w:rPr>
      <w:rFonts w:cs="Times New Roman"/>
    </w:rPr>
  </w:style>
  <w:style w:type="character" w:styleId="Aval">
    <w:name w:val="aval"/>
    <w:basedOn w:val="Standardnpsmoodstavce"/>
    <w:qFormat/>
    <w:rPr/>
  </w:style>
  <w:style w:type="character" w:styleId="CharChar10">
    <w:name w:val=" Char Char10"/>
    <w:qFormat/>
    <w:rPr>
      <w:rFonts w:ascii="Calibri" w:hAnsi="Calibri" w:cs="Calibri"/>
      <w:color w:val="365F91"/>
      <w:spacing w:val="5"/>
      <w:kern w:val="2"/>
      <w:sz w:val="52"/>
      <w:szCs w:val="52"/>
      <w:lang w:val="en-US" w:bidi="ar-SA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ekcenadpis">
    <w:name w:val="sekcenadpis"/>
    <w:qFormat/>
    <w:rPr>
      <w:lang w:val="cs-CZ"/>
    </w:rPr>
  </w:style>
  <w:style w:type="character" w:styleId="Zmena">
    <w:name w:val="zmena"/>
    <w:qFormat/>
    <w:rPr>
      <w:lang w:val="cs-CZ"/>
    </w:rPr>
  </w:style>
  <w:style w:type="character" w:styleId="Dnone">
    <w:name w:val="dnone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cs="Garamon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Dataone">
    <w:name w:val="dataone"/>
    <w:qFormat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zev1">
    <w:name w:val="Název1"/>
    <w:qFormat/>
    <w:rPr/>
  </w:style>
  <w:style w:type="character" w:styleId="TextpoznpodarouChar">
    <w:name w:val="Text pozn. pod čarou Char"/>
    <w:qFormat/>
    <w:rPr>
      <w:rFonts w:ascii="Arial" w:hAnsi="Arial" w:cs="Arial"/>
      <w:color w:val="000000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Name1">
    <w:name w:val="name1"/>
    <w:qFormat/>
    <w:rPr/>
  </w:style>
  <w:style w:type="character" w:styleId="TextkomenteChar1">
    <w:name w:val="Text komentáře Char1"/>
    <w:qFormat/>
    <w:rPr>
      <w:rFonts w:ascii="Times New Roman" w:hAnsi="Times New Roman" w:cs="Times New Roman"/>
      <w:kern w:val="2"/>
      <w:sz w:val="20"/>
      <w:szCs w:val="20"/>
    </w:rPr>
  </w:style>
  <w:style w:type="character" w:styleId="PromnnHTML">
    <w:name w:val="Proměnná HTML"/>
    <w:qFormat/>
    <w:rPr>
      <w:i/>
      <w:iCs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48" w:space="1" w:color="365F91"/>
      </w:pBdr>
      <w:suppressAutoHyphens w:val="false"/>
      <w:spacing w:before="2200" w:after="400"/>
      <w:jc w:val="both"/>
    </w:pPr>
    <w:rPr>
      <w:rFonts w:ascii="Calibri" w:hAnsi="Calibri" w:cs="Calibri"/>
      <w:color w:val="365F91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tLeast" w:line="360" w:before="0" w:after="120"/>
      <w:ind w:left="0" w:right="-1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360" w:before="0" w:after="120"/>
      <w:ind w:left="283" w:right="-1" w:hanging="0"/>
      <w:jc w:val="both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komente1">
    <w:name w:val="Text komentáře1"/>
    <w:basedOn w:val="Normal"/>
    <w:qFormat/>
    <w:pPr/>
    <w:rPr/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NormalParagraph">
    <w:name w:val="Table Normal Paragraph"/>
    <w:qFormat/>
    <w:pPr>
      <w:widowControl/>
      <w:suppressAutoHyphens w:val="true"/>
      <w:bidi w:val="0"/>
    </w:pPr>
    <w:rPr>
      <w:rFonts w:ascii="Times New Roman" w:hAnsi="Times New Roman" w:eastAsia="ヒラギノ角ゴ Pro W3;Yu Gothic" w:cs="Times New Roman"/>
      <w:color w:val="000000"/>
      <w:sz w:val="20"/>
      <w:szCs w:val="20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Quote1">
    <w:name w:val="Quote1"/>
    <w:basedOn w:val="Normal"/>
    <w:qFormat/>
    <w:pPr>
      <w:widowControl w:val="false"/>
      <w:spacing w:before="0" w:after="283"/>
      <w:ind w:left="567" w:right="567" w:hanging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Obsahtabulky">
    <w:name w:val="Obsah tabulky"/>
    <w:basedOn w:val="Normal"/>
    <w:qFormat/>
    <w:pPr>
      <w:widowControl w:val="false"/>
      <w:suppressLineNumbers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Zkladntext2">
    <w:name w:val="Základní text 2"/>
    <w:basedOn w:val="Normal"/>
    <w:qFormat/>
    <w:pPr>
      <w:spacing w:lineRule="exact" w:line="280"/>
      <w:jc w:val="both"/>
    </w:pPr>
    <w:rPr>
      <w:rFonts w:ascii="Arial" w:hAnsi="Arial" w:cs="Arial"/>
      <w:sz w:val="22"/>
    </w:rPr>
  </w:style>
  <w:style w:type="paragraph" w:styleId="Seznamobrzk">
    <w:name w:val="Seznam obrázků"/>
    <w:basedOn w:val="Normal"/>
    <w:next w:val="Normal"/>
    <w:qFormat/>
    <w:pPr>
      <w:suppressAutoHyphens w:val="false"/>
      <w:ind w:left="400" w:hanging="40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Adresa">
    <w:name w:val="Adresa"/>
    <w:basedOn w:val="Normal"/>
    <w:next w:val="Normal"/>
    <w:qFormat/>
    <w:pPr>
      <w:suppressAutoHyphens w:val="false"/>
      <w:spacing w:lineRule="atLeast" w:line="280"/>
      <w:ind w:left="708" w:right="-70" w:firstLine="708"/>
    </w:pPr>
    <w:rPr>
      <w:rFonts w:ascii="Arial" w:hAnsi="Arial" w:cs="Arial"/>
      <w:b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  <w:lang w:val="en-US"/>
    </w:rPr>
  </w:style>
  <w:style w:type="paragraph" w:styleId="Uvodniosloveni">
    <w:name w:val="uvodni osloveni"/>
    <w:basedOn w:val="Normal"/>
    <w:qFormat/>
    <w:pPr>
      <w:suppressAutoHyphens w:val="false"/>
      <w:spacing w:lineRule="exact" w:line="300" w:before="1200" w:after="0"/>
      <w:ind w:left="142" w:hanging="0"/>
      <w:jc w:val="both"/>
    </w:pPr>
    <w:rPr>
      <w:rFonts w:ascii="Arial" w:hAnsi="Arial" w:cs="Arial"/>
      <w:color w:val="000000"/>
      <w:sz w:val="22"/>
    </w:rPr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sly">
    <w:name w:val="Seznam s čísly"/>
    <w:basedOn w:val="Seznamsodrkami2"/>
    <w:qFormat/>
    <w:pPr>
      <w:numPr>
        <w:ilvl w:val="0"/>
        <w:numId w:val="0"/>
      </w:numPr>
      <w:suppressAutoHyphens w:val="false"/>
      <w:spacing w:before="0" w:after="120"/>
      <w:ind w:left="737" w:hanging="454"/>
      <w:contextualSpacing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  <w:spacing w:lineRule="exact" w:line="300"/>
      <w:jc w:val="both"/>
    </w:pPr>
    <w:rPr>
      <w:rFonts w:ascii="Arial" w:hAnsi="Arial" w:cs="Arial"/>
      <w:color w:val="000000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Pedformtovantext">
    <w:name w:val="Předformátovaný text"/>
    <w:basedOn w:val="Normal"/>
    <w:qFormat/>
    <w:pPr>
      <w:widowControl w:val="false"/>
    </w:pPr>
    <w:rPr>
      <w:rFonts w:ascii="Liberation Mono;Calibri" w:hAnsi="Liberation Mono;Calibri" w:eastAsia="NSimSun" w:cs="Liberation Mono;Calibri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bidi="ar-SA" w:eastAsia="zh-CN"/>
    </w:rPr>
  </w:style>
  <w:style w:type="paragraph" w:styleId="Xmsonormal">
    <w:name w:val="x_msonormal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L4">
    <w:name w:val="l4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5">
    <w:name w:val="l5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6">
    <w:name w:val="l6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0"/>
      <w:lang w:val="cs-CZ" w:bidi="ar-SA" w:eastAsia="zh-CN"/>
    </w:rPr>
  </w:style>
  <w:style w:type="paragraph" w:styleId="Pf0">
    <w:name w:val="pf0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18:00Z</dcterms:created>
  <dc:creator>janeckoval</dc:creator>
  <dc:description/>
  <cp:keywords/>
  <dc:language>en-US</dc:language>
  <cp:lastModifiedBy>Hanusová Doischerová Lenka, Ing.</cp:lastModifiedBy>
  <cp:lastPrinted>2018-09-20T07:24:00Z</cp:lastPrinted>
  <dcterms:modified xsi:type="dcterms:W3CDTF">2024-11-20T11:10:00Z</dcterms:modified>
  <cp:revision>6</cp:revision>
  <dc:subject/>
  <dc:title>Zápis z jednání Pracovní skupiny k seznamu zdravotních výkonů s bodovými hodnotami -  29.4.2010</dc:title>
</cp:coreProperties>
</file>