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right="-142" w:hanging="0"/>
        <w:rPr>
          <w:sz w:val="28"/>
          <w:szCs w:val="28"/>
        </w:rPr>
      </w:pPr>
      <w:r>
        <w:rPr>
          <w:sz w:val="28"/>
          <w:szCs w:val="28"/>
        </w:rPr>
        <w:t>SDRUŽENÍ PRAKTICKÝCH LÉKAŘŮ ČESKÉ REPUBLIKY, z. s.</w:t>
      </w:r>
    </w:p>
    <w:p>
      <w:pPr>
        <w:pStyle w:val="Heading"/>
        <w:ind w:left="-142" w:right="-14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 Hranic 3221/16, 100 00, Praha 10, tel. 2 6718 4053, e-mail: </w:t>
      </w:r>
      <w:hyperlink r:id="rId2">
        <w:r>
          <w:rPr>
            <w:rStyle w:val="InternetLink"/>
          </w:rPr>
          <w:t>spl@zdravotnictvi.cz</w:t>
        </w:r>
      </w:hyperlink>
    </w:p>
    <w:p>
      <w:pPr>
        <w:pStyle w:val="Heading"/>
        <w:ind w:left="-142" w:right="-142" w:hanging="0"/>
        <w:rPr>
          <w:bCs w:val="false"/>
        </w:rPr>
      </w:pPr>
      <w:r>
        <w:rPr>
          <w:bCs w:val="false"/>
        </w:rPr>
        <w:t>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ovisko SPL ČR ke změnám v seznamu zdravotních výkonů – návrh ČLK zvýšit o 20% ohodnocení práce nositelů výkonů v Seznamu výkonů (SZV)</w:t>
        <w:br/>
        <w:t>25.2.2020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ena práce lékaře v seznamu výkonů je nízká a měla by být navýšena. Není ale jedinou položkou, která v seznamu výkonů neodpovídá realitě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Zásadní změnu vyžaduje seznam zdravotních výkonů i v ostatních parametrech. Zejména jde o režii, která se výrazně zásadně liší od režie reálné. A to jak svou hodnotou, tak i položkami, které jsou v ní zahrnu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odle našeho názoru je nutná celková revize seznamu zdravotních výkonů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e rovněž třeba upozornit na to, že zvýšení ceny práce v seznamu výkonů by se do úhrad pro praktické lékaře promítlo pouze omezeně, protože většina výkonů prováděných praktickým lékařem je zahrnuta v kapitačním paušálu. Logickou reakcí na případnou změnu by muselo být adekvátní navýšení kapitační sazb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řípadné zvýšení  bodové hodnoty výkonů  nemůže být provázeno zavedením objemových regulací úhrad, snížením hodnoty bodu apod., tak jak tomu bylo v případě zvyšování ceny práce v seznamu výkonů v minulosti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to stanovisko předloží SPL ministerstvu zdravotnictví. na pracovní skupině k seznamu výko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V Praze dne 5. března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MUDr. Petr Šonka</w:t>
      </w:r>
    </w:p>
    <w:p>
      <w:pPr>
        <w:pStyle w:val="Normal"/>
        <w:ind w:left="4248" w:firstLine="708"/>
        <w:rPr/>
      </w:pPr>
      <w:r>
        <w:rPr/>
        <w:t>Předseda SPL Č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l@zdravotnictv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14:00Z</dcterms:created>
  <dc:creator>spl</dc:creator>
  <dc:description/>
  <cp:keywords/>
  <dc:language>en-US</dc:language>
  <cp:lastModifiedBy>Cetelová Martina Ing.</cp:lastModifiedBy>
  <cp:lastPrinted>2002-03-06T14:30:00Z</cp:lastPrinted>
  <dcterms:modified xsi:type="dcterms:W3CDTF">2020-03-06T09:14:00Z</dcterms:modified>
  <cp:revision>2</cp:revision>
  <dc:subject/>
  <dc:title>SDRUŽENÍ PRAKTICKÝCH LÉKAŘŮ ČESKÉ REPUBLIKY</dc:title>
</cp:coreProperties>
</file>