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PIS ZE 4. ZASEDÁNÍ RADY PRO DUCHOVNÍ PÉČI VE ZDRAVOTNICTVÍ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 konání:</w:t>
      </w:r>
      <w:r>
        <w:rPr>
          <w:rFonts w:cs="Arial" w:ascii="Arial" w:hAnsi="Arial"/>
          <w:sz w:val="22"/>
          <w:szCs w:val="22"/>
        </w:rPr>
        <w:t xml:space="preserve"> </w:t>
        <w:tab/>
        <w:t>19. června 2018 od 10 hod.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ísto konání: </w:t>
        <w:tab/>
      </w:r>
      <w:r>
        <w:rPr>
          <w:rFonts w:cs="Arial" w:ascii="Arial" w:hAnsi="Arial"/>
          <w:sz w:val="22"/>
          <w:szCs w:val="22"/>
        </w:rPr>
        <w:t>místnost č. 223 A, budova Ministerstva zdravotnictví ČR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řítomní: </w:t>
      </w: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 xml:space="preserve">viz prezenční listina </w:t>
      </w:r>
    </w:p>
    <w:p>
      <w:pPr>
        <w:pStyle w:val="Normal"/>
        <w:ind w:left="2124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Ing. Petr Fiala, předseda Rady, za Asociaci českých a moravských nemocnic,</w:t>
      </w:r>
    </w:p>
    <w:p>
      <w:pPr>
        <w:pStyle w:val="Normal"/>
        <w:ind w:left="2124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Bc. Michal Hrnčiarik, místopředseda Rady, za Českou biskupskou konferenci,</w:t>
      </w:r>
    </w:p>
    <w:p>
      <w:pPr>
        <w:pStyle w:val="Normal"/>
        <w:ind w:left="2124" w:firstLine="3"/>
        <w:rPr/>
      </w:pPr>
      <w:r>
        <w:rPr>
          <w:rFonts w:cs="Arial" w:ascii="Arial" w:hAnsi="Arial"/>
          <w:sz w:val="22"/>
          <w:szCs w:val="22"/>
        </w:rPr>
        <w:t>ThDr. Petr Jan Vinš, za Ekumenickou radu církví v ČR,</w:t>
      </w:r>
    </w:p>
    <w:p>
      <w:pPr>
        <w:pStyle w:val="Normal"/>
        <w:ind w:left="2124" w:firstLine="3"/>
        <w:rPr/>
      </w:pPr>
      <w:r>
        <w:rPr>
          <w:rFonts w:cs="Arial" w:ascii="Arial" w:hAnsi="Arial"/>
          <w:sz w:val="22"/>
          <w:szCs w:val="22"/>
        </w:rPr>
        <w:t>Mgr. Anna Šourková, za Ekumenickou radu církví v ČR,</w:t>
      </w:r>
    </w:p>
    <w:p>
      <w:pPr>
        <w:pStyle w:val="Normal"/>
        <w:ind w:left="2124" w:firstLine="3"/>
        <w:rPr/>
      </w:pPr>
      <w:r>
        <w:rPr>
          <w:rFonts w:cs="Arial" w:ascii="Arial" w:hAnsi="Arial"/>
          <w:sz w:val="22"/>
          <w:szCs w:val="22"/>
        </w:rPr>
        <w:t>doc. Damián Němec, dr., za Českou biskupskou konferenci,</w:t>
      </w:r>
    </w:p>
    <w:p>
      <w:pPr>
        <w:pStyle w:val="Normal"/>
        <w:ind w:left="2124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Alice Strnadová, MBA a </w:t>
      </w:r>
    </w:p>
    <w:p>
      <w:pPr>
        <w:pStyle w:val="Normal"/>
        <w:ind w:left="2124" w:firstLine="3"/>
        <w:rPr/>
      </w:pPr>
      <w:r>
        <w:rPr>
          <w:rFonts w:cs="Arial" w:ascii="Arial" w:hAnsi="Arial"/>
          <w:sz w:val="22"/>
          <w:szCs w:val="22"/>
        </w:rPr>
        <w:t xml:space="preserve">Ing. Tomáš Táborský za Ministerstvo zdravotnictví ČR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přítomní:              </w:t>
      </w:r>
      <w:r>
        <w:rPr>
          <w:rFonts w:cs="Arial" w:ascii="Arial" w:hAnsi="Arial"/>
          <w:sz w:val="22"/>
          <w:szCs w:val="22"/>
        </w:rPr>
        <w:t>Mgr. Magdaléna Solárová, Ph.D., za Asociaci nemocnic ČR.</w:t>
        <w:tab/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omluvena</w:t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2"/>
          <w:szCs w:val="22"/>
        </w:rPr>
        <w:t xml:space="preserve">Hosté: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zasedání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vítání a zahájení zasedání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ce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í bodů k projednání do programu zasedání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ení programu.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bodů programu a úkolů z předchozího zasedání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pro příští zasedání.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zasedání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ájení zasedání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vítání a úvodní slovo Mgr. Alice Strnadová, MB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sedání Rady řídi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Ing. Petr Fiala, předseda Rad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. bod 3.1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 projednání navrženo a schváleno jednání o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oře projektu „Rozumět nemocničnímu kaplanovi v rozmanitém světě“ předloženého ETF UK, a to formou externího aplikačního garanta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konstatovala nízkou úroveň kvality projektu a zároveň výhrady k některým bodům projektu. Nicméně připustila užitečnost externí účasti na projektu v případě jeho uskutečnění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o hlasování o účasti Rady formou externího aplikačního garant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ek hlasování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7 hlasů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0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žel se 0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rní spolupráce Rady na projektu Rozumět nemocničnímu kaplanovi v rozmanitém světě schválena – memorandum o spolupráci je přílohou tohoto zápis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Z mailem informován o přijetí úlohy externího aplikačního garanta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d. bod 3.2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jednání navrženo a schváleno jednání o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sku Rady k tématům kulatého stolu, které pro pana ministra vydala dne 29. května 2018 ohledně otázek: d</w:t>
      </w:r>
      <w:r>
        <w:rPr>
          <w:rFonts w:cs="Arial" w:ascii="Arial" w:hAnsi="Arial"/>
          <w:bCs/>
          <w:sz w:val="22"/>
          <w:szCs w:val="22"/>
        </w:rPr>
        <w:t xml:space="preserve">ůstojná smrt – hospice i eutanázie, péče i respekt k názoru umírajícího. Rada stanovisko přijala, dále od zástupců MZ přijala informaci, že stanovisko bylo použito kanceláří ministra jako podkladový materiál k účasti pana ministra u diskuzního kulatého stolu. Zároveň byla projednávána otázka zveřejnění tohoto stanoviska. 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. bod 5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y z 3. zasedání 6. března t. r.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Úkol: Na následujícím zasedání Rady předložit zástupcům MZ a Radě definitivní podobu kurikula kurzu nemocniční kaplan, pokud možno i s jeho vstupními podmínka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lnění: Do konce června 2018 bude zaslána definitivní podoba kurikula kurzu NK s minimálními podmínkami univerzálně platnými pro teologické fakulty v ČR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ázka vstupních podmínek do kurzu NK, resp. požadavků na vzdělání nemocničního kaplana bude řešena dodatkem dohody mezi ČBK a ERC o duchovní péči ve zdravotnictví tak, aby nabyl účinnosti od 1. ledna 2019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Úkol: Na následujícím zasedání Rady podají zástupci ERC a ČBK upřesňující informace o proběhlém případně připravovaném setkání pana ministra s představiteli ERC a ČBK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nění: Rada přijala informaci, že dosud nedošlo k schůzce pana ministra se zástupci ČBK a ERC, o kterou byl dne 15. března 2018 požádán, dále nedošlo ani k žádné zpětné reakci ze strany MZ na zaslanou žádost o schůzku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V souvislosti s tím přítomní členové Rady - zástupci ČBK a ERC vyjádřili úmysl obdržet výstupy dotazníkové iniciativy pana náměstka JUDr. Policara ve věci jeho vlastního šetření zaměřeného k poskytování duchovní péče ve zdravotnických zařízeních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: Paní ředitelka odboru ONP osloví interním dopisem NL JUDr. Policara s žádostí o předání výstupů uvedené dotazníkové iniciativy a o výsledku bude informovat Radu na jejím 5. zasedání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kol: Na 4. zasedání podrobně projednat otázku seznamu nemocničních kaplanů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: Rada podrobně projednala téma seznamu nemocničních kaplanů a záležitostí s tím spojených, a to zejména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) Uvádět výhradně nemocniční kaplany, kterým bylo vydáno pověření vy smyslu ustanovení Metodického pokynu o duchovní péči ve zdravotnických zařízeních lůžkové péč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) Uvádění dalších kvalifikačních údajů, např. dosažené vzdělání, místo působnosti, resp. chybějící položky, apod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3) Místo pro zveřejnění seznamu – např. v novém odkazu na webu MZ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) Aktualizace seznamu – dle potřeby, nejméně jednou ročně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Úkol: Do doby konání 5. zasedání Rady zašlou členové Rady - zástupci ČBK a ERC seznam/y nemocničních kaplanů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. bod 6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ro 5. zasedání Rady stanoven na 11. září 2018 od 10 hodin v místnosti 223A v budově ministerstv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. bod 7.</w:t>
      </w:r>
      <w:r>
        <w:rPr>
          <w:rFonts w:cs="Arial" w:ascii="Arial" w:hAnsi="Arial"/>
          <w:sz w:val="22"/>
          <w:szCs w:val="22"/>
        </w:rPr>
        <w:t xml:space="preserve"> Zasedání ukončeno v 11:45 hod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Tomáš Táborský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boru ošetřovatelství a nelékařských povolání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 a podepsal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/místopředseda Rad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ila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Alice Strnadová, MBA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ka odboru ošetřovatelství a nelékařských povolání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sestra ČR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Memorandum externího aplikačního garanta projektu Rozumět nemocničnímu kaplanovi v rozmanitém světě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6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71830</wp:posOffset>
          </wp:positionH>
          <wp:positionV relativeFrom="page">
            <wp:posOffset>671830</wp:posOffset>
          </wp:positionV>
          <wp:extent cx="3190240" cy="2857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H1a6">
    <w:name w:val="h1a6"/>
    <w:qFormat/>
    <w:rPr>
      <w:rFonts w:ascii="Arial" w:hAnsi="Arial" w:cs="Arial"/>
      <w:i/>
      <w:iCs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rFonts w:eastAsia="MS Mincho;ＭＳ 明朝"/>
      <w:sz w:val="20"/>
      <w:szCs w:val="20"/>
      <w:lang w:eastAsia="ja-JP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5:00Z</dcterms:created>
  <dc:creator>Michal</dc:creator>
  <dc:description/>
  <cp:keywords/>
  <dc:language>en-US</dc:language>
  <cp:lastModifiedBy>Táborský Tomáš Ing.</cp:lastModifiedBy>
  <cp:lastPrinted>2018-03-08T09:38:00Z</cp:lastPrinted>
  <dcterms:modified xsi:type="dcterms:W3CDTF">2018-07-18T11:02:00Z</dcterms:modified>
  <cp:revision>13</cp:revision>
  <dc:subject/>
  <dc:title>ZÁPIS Z 2</dc:title>
</cp:coreProperties>
</file>